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rPr>
      </w:pPr>
      <w:r>
        <w:rPr>
          <w:rFonts w:cs="Times New Roman" w:ascii="Times New Roman" w:hAnsi="Times New Roman"/>
          <w:sz w:val="28"/>
        </w:rPr>
        <w:t>КОНСТИТУЦИОННОЕ ПРА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чебное пособие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r>
        <w:br w:type="page"/>
      </w:r>
    </w:p>
    <w:p>
      <w:pPr>
        <w:pStyle w:val="Style15"/>
        <w:rPr>
          <w:rFonts w:ascii="Times New Roman" w:hAnsi="Times New Roman" w:cs="Times New Roman"/>
          <w:sz w:val="28"/>
        </w:rPr>
      </w:pPr>
      <w:r>
        <w:rPr>
          <w:rFonts w:cs="Times New Roman" w:ascii="Times New Roman" w:hAnsi="Times New Roman"/>
          <w:sz w:val="28"/>
        </w:rPr>
        <w:t>Содержан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1. Учебная программ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2. Краткие конспекты раздел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3. Тестовые вопросы к раздел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4. Вопросы для самоконтрол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5. Темы курсовых реферат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6. Список рекомендуемой литератур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7. Экзаменационные билеты.</w:t>
      </w:r>
      <w:r>
        <w:br w:type="page"/>
      </w:r>
    </w:p>
    <w:p>
      <w:pPr>
        <w:pStyle w:val="Style15"/>
        <w:rPr>
          <w:rFonts w:ascii="Times New Roman" w:hAnsi="Times New Roman" w:cs="Times New Roman"/>
          <w:sz w:val="28"/>
        </w:rPr>
      </w:pPr>
      <w:r>
        <w:rPr>
          <w:rFonts w:cs="Times New Roman" w:ascii="Times New Roman" w:hAnsi="Times New Roman"/>
          <w:sz w:val="28"/>
        </w:rPr>
        <w:t>Учебная программ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 Понятие, предмет регулирования, нор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отношения, источники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Ф как отрасли пра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конституционного права как правовой отрасли. Предмет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и виды норм конституционного права РФ. Правовые институ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конституционно-правовых отнош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ы конституционных правоотношений, их специфика. Классификация правоотношений в конституционном праве. Объекты правонаруш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ы конституционного права. Соотношение Конституции России и конституционного права. Место конституционного права в системе Российского права. Соотношение конституционного права РФ и международ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источника конституционного пра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источников Российского конституционного пра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2. Наука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предмет, задачи и система науки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о науки конституционного права в системе гуманитарных наук. Взаимосвязь науки конституционного права с общей теорией государства и права, а также с отраслевыми юридическими наука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одология науки как учение о принципах построения, формах и способах познания. Общий метод науки. Вопрос о конкретных (частных) методах исследования науки Российского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рия науки Советского государственного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ое право как учебная дисциплина, основа изучения других правовых (отраслевых) учебных дисципли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2</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ОРИЯ И ПРАКТИКА КОНСТИТУЦИОННОГО ЗАКОНОДА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 КОНСТИТУЦИОННЫЙ КОНТРОЛЬ</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3. Понятие, сущность и правовые призна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и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Конституции и ее политико-правовое содержание. Юридические особенности Конституции (высшая юридическая сила норм, особый порядок принятия и изменения, учредительный и программный характер; Конституция как правотворческая база текущего законодательст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а 4. Этапы развития конституционного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ст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е акты Временного правительства (1917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революционные подходы к конституционному строительству в Росс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РСФСР 1918 г. - первая Советская Конститу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СССР 1924, 1936, 1977 гг. и их роль в развитии конституционного законодательства РСФСР. Конституции РСФСР 1925, 1937 и 1978 гг. Подготовка и принятие Конституции РФ 1993 г.</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5. Сущность и строение Конституции РФ 1993 г.</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ы Конституции РФ 1993 г., ее структура и общая характеристика. Порядок изменения и пересмотра Конституции. Конституция РФ и режим чрезвычайного, а также военного полож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6. Место Конституции РФ в правовой систем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отношение Конституции РФ с конституциями и уставами субъектов Российской Федерации. Конституция РФ и Федеральный  Догово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Республики Татарстан: принятие, система, правовые особенности, соотношение с Конституцией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7. Конституционный контроль и надзор в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конституционного контроля и надзора. Виды органов конституционного контроля и надзора. Комитет конституционного надзора СССР (1990-1991 гг.), конституционный суд РФ: порядок образования, структура, функции, компетенции, акты, процессуальные основы деятельности. Взаимодействие с органами конституционного контроля и надзора субъектов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надзор и контроль в Республике Татарст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КОНСТИТУЦИОННОГО СТРО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а 8. Понятие конституционного строя РФ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его осн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конституционного строя РФ. Основы конституционного строя в системе конституционных отношений. Структура конституционных отношений и условия формирования гражданского общества. Суверенитет (полновластие) народа и формы его реализ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9. Механизм политической вла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 - демократическое, федеральное, правовое, суверенное, социальное, светское государство с республиканской формой правления. Государственная власть РФ и ее органы в системе политической организации общества. Государство и гражданское общест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ые объединения, их виды и правовая характеристика. Политические партии. Социально-экономические организации. Статус профсоюз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ставительная и прямая демократия. Выборы и референдум. Местное самоуправление как форма народовласт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0. Экономическая систем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экономической системы и ее структура. Собственность: сущность, формы, основы правового регулирования. Конституционные основы рыночных отношений и регулирующая роль государства. Общественно-полезный труд.</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1. Социальная сфера общественных отношени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я социальной основы государства, социальной структуры общества (классы и страты), социальной справедлив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государствление социальных отношени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ПРАВОВОГО ПОЛОЖЕНИЯ ЛИЧНОСТИ 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2. Понятие основ правового положения лично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правового положения личности как институт конституционного права, его составные элементы. Принципы основ правового положения личности. Права человека и гражданина, международно-правовые основы их закрепления и регулирова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3. Гражданство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гражданства РФ и основые этапы развития этого института. Принципы, основания приобретения и прекращения гражданства РФ. Статус иностранцев и лиц без гражданст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4. Основные права, свободы и обязан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ловека и гражданина в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и юридическая природа основных прав, свобод и обязанностей. Их система, классификация и видовые особенно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ПРАВЛЕНИЯ И ГОСУДАРСТВЕННОЕ УСТРОЙСТВ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5. Форма правл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государства и ее составные элемен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анская форма правления в Российской Федерации, ее правовые особенности. Формы правления в республиках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мократический режим как способ реализации политической власти в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6. Основные категории государственног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территориального устрой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государственного устройства и структуры государства. Государственный и национальный суверенитеты, их соотношение. Формы реализации государственного и национального суверенитетов. Государственный суверенитет и компетенция государства. Унитаризм и унитарное государство. Федерализм и федерация. Автономия. Конфедерация. Содружество государст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7. Российская Федерация и ее субъект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новление и развитие советской федерации. РСФСР, ЗСФСР, СССР, особенности их правового положения. Правовая природа Российской Федерации в современный перио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 и ее субъекты, договорной характер их взаимоотношений, принципы разграничения полномочий и предметов вед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й статус республики в составе РФ. Особенности правового статуса Республики Татарстан по Договору от 15 февраля 1994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ус края, области. Типы и виды автономии: автономная область, автономный округ, административно-территориальные формы национальной автономии. Особенности национально-культурной автоном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тивно-территориальное деление субъектов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8. Содружество независимых государст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ад СССР и образование СНГ. Правовые основы СНГ и его органы. СНГ и республики Содружества. Соотношение правовых основ СНГ и конституционного права Росс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6</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ЬНАЯ СИСТЕМА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19. Понятие и принципы избирательной систе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советского избирательного пра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избирательной системы и избирательного права. Принципы всеобщего и равного избирательного права. Избирательные цензы. Прямые и непрямые выборы. Тайна голосования. Территориальный принцип организации выборов. Принцип состязатель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этапы развития советского избирательного пра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а 20. Организация выборов и установление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х результат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ьные округа и избирательные комиссии, их виды. Организация, функции и полномочия Центральной избирательной комиссии РФ, других избирательных комисс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жоритарная избирательная система, ее разновидности. Пропорциональная избирательная система. Повторное голосование и повторные выборы. Порядок опубликования результатов выбор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ОРГАНОВ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а 21. Понятие государственного органа.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органов государст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знаки и понятие органа государства. Виды органов. Принцип разделения властей и разграничение функций органов, их основные полномочия. Место представительных органов государственной власти в системе органов государст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22. Статус депутат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а и обязанности депутата, понятия депутатского иммунитета и депутатского индемнитета. Формы депутатской деятельности в представительном органе власти и в избирательном округе. Ответственность депутат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ема 23. Федеральное Собрание -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уктура, формирование и особенности статуса палат Федерального Собрания, их руководящие орга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теты и комиссии. Полномочия палат и регламенты их деятельности. Законодательный процесс, его стадии. Другие акты Федерального Собрания. Порядок опубликования и вступления в силу его а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и статуса депутатов Государственной Думы и членов Совета Федерации. Депутатские фракции и группы, их роль в организации и деятельности Федерального Собрания. Аппарат Федерального Собр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формирования, внутренняя организация, компетенция и регламент Государственного Совета Республики Татарстан, его акты. Президиум Государственного Совета РТ. Председатель и секретарь Госсовета. Особенности статуса депутатов. Аппарат Госсовета Р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24. Глава государст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ститут главы государства в Российской Федерации, виды глав государств. Президент Российской Федерации: порядок избрания, компетенция, акты, ответственность. Место Президента РФ в системе Российской Федерации и органов государства. Аппарат Президен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Республики Татарстан: порядок избрания, компетенция, акты, ответственность. Место в системе органов РТ. Аппарат Президента Р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25. Правительство</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о Российской Федерации: порядок формирования, структура, компетенция, акты, ответственность. Статус Председателя Правительства РФ. Особенности отношений правительства с Президентом РФ и Федеральным Собранием. Отставка прав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ус Кабинета министров Республики Татарст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26. Конституционные основы судебной вла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ы организации и деятельности судебной системы Российской Федерации. Статус судей и гарантии его соблюдения. Принципы судебного разбира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организации прокуратуры РФ. Система органов прокуратуры и их важнейшие полномоч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27. Органы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ов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е, организация и полномочия представительных (законодательных) и исполнительно-распорядительных органов государственной власти субъектов РФ. Особенности отношений между представительными органами госвласти; отношения между представительными и исполнительно-распорядительными органами государственного управления в системе исполнительно-распорядительных органов РФ и ее субъе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ебная власть в субъктах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и системы местных органов госвласти в Республике Татарст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Е ОСНОВЫ МЕСТНОГО САМОУПРАВЛ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а 28. Понятие и структура местного самоуправл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местного самоуправления, его принципы, территориальная и экономическая основы. Органы и должностные лица, порядок их формирования и назначения. Отношения с органами государственной власти субъект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ты местного самоуправления, их правовая природа и гарант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и местного самоуправления в Республике Татарстан.</w:t>
      </w:r>
      <w:r>
        <w:br w:type="page"/>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Литература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 всем разделам</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нституция Российской Федерации 1993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Конституции республик СН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онституция Республики Татарстан 1992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Конституции республик в составе Рос.Федерации. - М., вып.1, 1995, вып.2, 1996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нституция РФ (энциклопедический словарь). - М., 1995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Конституция РФ (комментарий). - М., 1994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Уставы краев, областей, городов федер.значения, авт.области, авт.округов РФ. - М., 1997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Баглай М.В. Конституционное право РФ. - М., 1997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Баглай М.В., Габричидзе Б.Н. Конституционное право РФ. - М., 1996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Козлова Е.И., Кутафин О.Е. Конституционное право России. - М., 1995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Государственное право РФ (под ред. О.Е.Кутафина). - М., 1996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Конституционное право РФ (под ред. О.Е.Кутафина). - М., 1996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Стрекозов В.Г., Казанчев Ю.Д. Государственное (конституционное) право РФ. - М., 1996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Сборник законодательства по конституционному (государственному) праву РФ. - М., 1997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Конституционное право России. Сборник конституционно-правовых актов, т. I, II. - М., 1998 г.</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облемы науки конституционного права. - Екатеринбург, 1998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Лучин В.О. Конституционные нормы и правоотношения. Уч. пособие. - М., 1997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Тихомиров Ю.А. Конституционное право: уроки прошлого и будущего.//Правоведение. - 1992, 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Основин В.С. Особенности конституционных норм.//Сов. государство и право. - 1979, 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лесников Е.В. Источники науки росс.Конституционного права. - Саратов, 199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Колесников Е.В. Конституция и конституционные законы как основа российской правовой системы.//Правоведение. - 1995, 4-5.</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Щетинин Б.В. Проблемы теории сов. госуд. права. - М., 1984, ч.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Бахрах Д.Н. Действие правовой нормы во времени.//Сов. государство и право. - 1991, 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Михалева Н.А. Конституционные реформы в республиках - субъектах РФ.//Государство и право, 1995, 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Авакьян С.А. Конституция России: природа, эволюция, современность. - М., 199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2</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борник нормативных актов по сов. госуд. праву. - М., 198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 результатах всенародного голосования по проекту Конституции РФ.//Пост. Центр. изб. Комиссии РФ от 20 декабря 1993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кон о Конституционном Суде РФ.//Росс.газета, 1994. 24 ию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Кукушкин Ю.С., Чистяков О.Н. Очерки истории советской Конституции. - М., 198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Грязнов А.В. Концепция и констит. основы института чрезвычайного положения.//Государство и право. - 1994, 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Кряжков В.А., Лазарев Л.В. Конституционная юстиция в РФ. Уч. пособие. - М., 199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Тиунов О.И. Новый закон о Конституционном Суде РФ.//Росс. юрид. журнал. - 1995, 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Шульженко Ю.Л. Конституционный контроль в России. - М., 1995.</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Авакьян С.А. Конституция России: природа, эволюция, современность. -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Хабриева Т.Я. Правовая охрана Конституции. - Казань, 199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Хабриева Т.Я. Толкование Конституции РФ: теория и практика. - М., 199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Железнов Б.Л. Конституция Республики Татарстан в системе Росс. федерализма.//Росс. юрид. журнал. - 1994, 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Закон РФ "О референдуме Российской Федерации" от 7 июля 1995 г.//Российская газета, 1995, 19 октя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акон РФ "Об общественных объединениях" от 19 мая 1995 г.//Российская газета, 1995, 25 ма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кон РФ "О профессиональных союзах, их правах и гарантиях деятельности" от 8 декабря 1995 г.//Российская газета, 1996, 20 янва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говор об общественном согласии от 28 апреля 1994 г.//Российская газета, 1994, 29 апре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Закон РТ "О референдуме Республики Татарстан" от 29 ноября 1991 г.//Вед. Верховного Совета Татарстана, 1992, N 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Закон РФ "Об основных гарантиях избирательных прав и права на участие в референдуме Российской Федерации" от 5 сентября 1997 г.//Российская газета, 1997, 25, 30 сентя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О собственности в РСФСР": закон РСФСР.// Вед. Съезда нар.депутатов РСФСР и Верховного Совета РСФСР, 1992, N 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умянцев О.Г. Основы конституционного строя России. - М., 199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Зинченко С.А. и др. Собственность, политическая власть и право.//Сов. государство и право, 1992, N 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Черниловский З.М. Гражданское общество: опыт исследования.//Государство и право, 1992, N 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Мартышин О.В. Российская Конституция 1993 г. и становление новой политической системы.//Государство и право, 1994, N 1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Чиркин В.Е. Разделение власти: социальные и юридические аспекты.//Сов.государство и право, 1990, N 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Конституционный строй России: Сб. статей.//Институт государства и права РАН. - М., 1992, вып.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Козлов А.Е. Социальная политика: Конституционно-правовые проблемы. - М., 199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Марченко М.Н. Референдум как форма прямой демократии.//Вестник МГУ: Сер.11. Право. - 1991, 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Юдин Ю. Политические партии и право в современном государстве. - М., 199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Любимов А.П. Лоббизм как конституционно-правовой институт. - М., 199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Международные акты о правах человека. -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екларация прав и свобод человека и гражданина.//Вед. Съезда ... РСФСР 1991, N 52, с. 1865.</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кон "О гражданстве Российской Федерации" от 28 ноября 1991 г.//Вед. ... 1992, N 6, с. 243; изменения и дополнения от 17 июня 1993 г.//Там же. 1993, N 29, с. 111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Закон РФ "О беженцах" от 19 февраля 1993 г.//Вед. ... 1993, N 12, с. 425.</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Закон РФ "О вынужденных переселенцах" от 19 февраля 1993 г.// Вед. ... 1993, N 12, с. 42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Закон РФ "О праве граждан Российской Федерации на свободу передвижения, выбор места пребывания и жительства в Российской Федерации".//Российская газета, 1993, 10 авгус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Указ Президента РФ о некоторых вопросах реализации Закона РФ "О гражданстве Российской Федерации" от 24 октября 1994 г.//Российская Федерация, 1994, N 22-2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оложение о порядке рассмотрения вопросов гражданства РФ.//Российская газета, 1994, 22 янва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Федеративный конституционный Закон "Об уполномоченном по правам человека в Российской Федерации" от 25 декабря 1996 г.//Российская газета, 1997, 4 мар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Закон "РФ "О свободе совести и о религиозных объединениях" от 19 сентября 1997 г.//Российская газета, 1997, 1 октя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Общая теория прав человека. ИГПАН/Под ред. Е.А.Лукашевой. - М., 199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Законы о гражданстве в республиках.//Независимая газета, 1991, 3 дека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Государственно-правовые проблемы обеспечения и защиты прав граждан: Сб. статей. - Тверь, 199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Дмитриев Ю.А. Правовое положение гражданина Российской Федерации. - М., 199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Ильинский И.П. Закон о гражданстве: Научно-практический комментарий. - М., 199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Лазарев Л.В. Иностранные граждане: Правовое положение. - М., 199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Эбзеев Б.С. Конституция. Демократия. Права человека. - М., 199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 Бойцова В.В., Бойцова Л.В. Комментарий к федеральному конституционному закону "Об уполномоченном по правам человека в РФ". -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 Михайловский И.Б., Кузьминский Е.Ф., Мазаев Ю.Н. Права человека и социально-политические процессы в посткоммунистической России. -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Литвинова Г.И. и др. Правовая защита беженцев и вынужденных переселенцев.//Государство и право, 1992, 4.</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sz w:val="28"/>
        </w:rPr>
        <w:t>К разделу 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екларация о государственном суверенитете РСФСР от 12 июня 1990 г./Ведомости Съезда ... 1990 г, N 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екларация о государственном суверенитете Татарской ССР от 30 августа 1990 г./Вед. Верховного Совета Татарстана. 1992, N 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Федеративный Договор от 31 марта 1992 г.: Документы, комментарий. - М., 1992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Закон "О национально-культурной автономии в РФ" от 17 июня 1996 г.//РГ, 25 июня 1996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Закон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от 24 июня 1999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Закон "О координации международных и внешнеэкономических связей субъектов РФ" от 4 января 1999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Закон "Об общих принципах организации законодательных (представительных) и исполнительных органов государственной власти субъектов РФ" от 6 октября 1999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Договор РФ и РТ о разграничении предметов ведения и взаимном делегировании полномочий между органами государственной власти РФ и РТ от 15 февраля 1994 г.//"Республика Татарстан", 1994, 19 февра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Закон РСФСР "О языках народов РСФСР".//Вед. Съезда ... 1991, N 50, с. 174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Закон РСФСР "О территориальной реабилитации репрессированных народов".//Вед.Съезда ... 1991, N 18, с. 57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Закон СССР "О свободном национальном развитии граждан СССР, проживающих за пределом своих национально-государственных образований или не имеющих их на территории СССР".//Вед.Съезда ... СССР, 1990, N 19. с. 33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Положения: о Государственном гербе РФ; о Государственном гимне РФ; о Государственном флаге РФ.//Собр. актов Президента и Правительства РФ, 1993, N 49.</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Сборник нормативных актов по советскому государственному праву. - М., 198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Образование и государственно-правовое положение Татарской АССР: Сб. документов. Ч.1. - Казань, 196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Государственная символика Республики Татарстан. - Казань, 1995.</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Федерализм - глобальные и российские измерения. - Казань, 199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Правовой статус Республики Татарстан. - Казань, 199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 Ржевский В.А., Киселева А.В. Субъекты Российской Федерации: Типология и конституционные основы организации.//Государство и право. 1994, N 1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 Карапетян Л.М. Грани суверенитета и самоопределения народов.//Государство и право. 1993, N 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Суверенитет в государственном и международном праве.//Государство и право. 1991, N 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Игнатенко Г.В. Международно-правовой статус субъектов РФ.//Рос.юрид.журнал, 1995, N 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Болтенкова Л.Ф. и др. Российская государственность: состояние и перспективы развития. - М., 1995.</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Абдулатипов Р.Г., Болтенкова Л.Ф. Россия. В чем суть твоего бытия? - М., 199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Чиркин В.Е. Современное федеральное государство. -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Федерализм в России и в Бельгии. - Бельгия, Левен, 199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 Чиркин В.Е. Нетипичные формы правления в современном государстве.//Государство и право. 1994, N 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Проблемы суверенитета в Российской Федерации. - М., 199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Лысенко В.И. Устав области, края, города федерального значения, автономного образования: каким ему быть?//Государство и право. 1995, N 1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 Абдулатипов Р.Г., Болтенкова Л.Ф. Опыты федерализма. М., 199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 Михалева Н.А. Конституционные реформы в республиках-субъектах РФ.//Государство и право. 1995, N 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Морозова Л.А. Национальные аспекты развития российской государственности.//Государство и право. 1995, N 1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Ржевский В.А. О юридической природе СНГ.//Сов.государство и право, 1992, N 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Шевцов В.С. Суверенитет советского государства. М., 197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4. Коркмасова К.Д. Национальная государственность в СССР. Ростов-на-Дону, 1970.</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 Железнов Б.Л. Компетенция РСФСР и ее субъектов. Казань, 1974, с. 9-2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 Халилов А.М. РСФСР - социалистическое государство. Казань, 196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6</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Закон РФ "Об основных гарантиях избирательных прав и права на участие в референдуме граждан Российской Федерации"  от 5.09.97 г.//Российская газета, 1997, 25 и 26 сентя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акон РФ "О выборах Президента РФ" от 17 мая 1995 г.//Российская газета, 1995, 23 ма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кон РФ "О выборах депутатов Государственной Думы Фед.Собрания РФ" от 2 июня 1999 г.//Рос.газета, 1999, 1 ию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Закон РТ "О выборах народных депутатов РТ" от 29 ноября 1994 г.//Республика Татарстан, 1994, 8 дека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Закон РТ "О выборах народных депутатов местных Советов н/д РТ" от 30 ноября 1994 г.//Республика Татарстан, 8 декабря 1994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Закон РТ "О выборах Президента РТ" от 13 мая 1991 г.//Ведомости ... РТ, 1992, N 2; "О внесении изменений и дополнний в Закон РТ о выборах Президента РТ".//Ведомости ... РТ, 1995, N 12.</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Избирательное право и избирательный процесс в РФ. Учебник под ред. А.В.Иванченко. - М., 1999.</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Веденеев Ю.А. Политические партии в избирательном процессе: правовые иллюзии и правовая реальность.//Государство и право, 1995, N 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Лысенко В.И. Некоторые проблемы развития российского избирательного права.//Государство и право, 1995, N 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Постников А.Е. Избирательное право России. -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Новиков Ю.А. Избирательная система России: 90 лет истории. - М., 199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Князев С.Д. Принципы российского избирательного права.//Правоведение, 1998, 2.</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Закон РФ от 5 декабря 1995 г. "О порядке формирования Совета Федерации Федерального Собрания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акон РФ "О статусе члена Совета Федерации и статусе депутата Гос.Думы ФС" от 23 июня 1999 г.//РГ, 8.07.1999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кон РФ "О Счетной Палате РФ" от 11 января 1996 г.//Рос.газета, 1995, 14 янва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Регламент Гос.Думы ФС - парламен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Регламент Гос.Совета Республики Татарстан.</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Закон РФ "О порядке опубликования и вступления в силу федеральных конституционных законов, федеральных законов, актов палат Федерального Собрания" от 25 мая 1994 г.//Рос.газета, 1994, 15 июн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а. Закон РФ "Об общих принципах организации законодательных (представительных) и исполнительных органов государственной власти субъектов Российской Федерации".//Рос.газета, 1999 г., 19 октя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Указ Президента РФ "О порядке опубликования и вступления в силу актов Президента РФ и Правительства РФ" от 26 марта 1992 г.//Рос.газета, 1992, 26 июн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Указ Президента РФ "О мерах по укреплению единой системы исполнительной власти в РФ" от 3 октября 1994 г. и Положение о главе администрации края, области, города федерального значения, автономной области, автономного округа РФ.//Рос.газета, 1994, 7 октя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Закон РТ "О местных органах гос.власти и управления" от 30 ноября 1994 г.//Известия Татарстана, 1994, 14 дека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Федеральный конституционный закон "О судебной системе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Закон РФ "О внесении изменений и дополнений в Закон РФ "О Прокуратуре РФ".//Российскся газета, 1995, 25 ноябр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Радченко В.И. Президент и "разделение властей" в Конституции РФ.//Реализация Конституции РФ. - Саратов, 1994.</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Ершов В.В. Суд в системе органов государственной власти.//Государство и право, 1992, N 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Козлов Ю.М. Исполнительная власть: исходные позиции.//Вестник МГУ. Серия 11. Право. - 1992, N 3. Исполнительная власть: сущность, функции.//Там же. N 4; Исполнительная власть: федеральный уровень.//Там же. N 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Постников А. Статус Федерального Собрания РФ.//Рос.Федерация, 1994, N 1.</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Окуньков Л.А. Президент РФ. - М., 199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Закон РФ "Об общих принципах организации местного самоуправления в РФ" от 28 августа 1995 г.//Рос.газета, 1.09.95. Комментарий к нему: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акон РТ "О местном самоуправлении" от 30 ноября 1994 г.//Республика Татарстан, 1994, 20 декабря; Временный примерный устав местного самоуправления в РТ.//Утв. Президиумом Верх.Совета РТ 25 января 1995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кон Вологодской области "О местном самоуправлении в Вологодской области" от 5 сентября 1994 г.//Рос.газета, 14.01.95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исарев А.Н. Муниципальное право РФ: Уч. пособие. - М., 199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В Верховном суде Российской Федерации: глава местной администрации - должность выборная.//Рос.газета, 1995, 12 апре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Фадеев В.И. Муниципальное право России. - М., 1994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Белораменский В.В. Особенности современной концепции местного самоуправления.//Правоведение, 1993, N 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рохоров В.Т., Кашо В.С. Органы территориального общественного самоуправления в системе местного самоуправления.//Государство и право, 1992, N 7.</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Краснов М.А. Введение в муниципальное право. М., 199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Ларькина А.П., Малый А.Ф. Органы территориального общественного самоуправления. - Саранск, 1993.</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Щербакова Н.В., Егорова Е.С. Местное самоуправление в России: теория и практика. - Ярославль, 1996.</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ыдрин И.В. Муниципальное право РФ. - Екатеринбург, 199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ные вопрос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ак соотносятся нормы - принципы и нормы - цели с юридическими фактами и конкретными правонарушения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Какие критерии позволяют определить предмет конституционного права как отрасли пра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2</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 чем выражается практическое применение принципа прямого действия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гут ли применяться на территории Республики Татарстан акты текущего законодательства Федерации, противоречащие Конституции Республики Татарстан?</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аким Вам представляется оптимальный механизм реализации актов Конституционного Суда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Чем отличаются основы конституционного строя от правовых основ конституционного стро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жно ли вынести на всероссийский референдум вопрос о выходе Чечни из соста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акие меры воздействия могут применяться к общественным объединениям, действующим вне правового поля Росс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формулируйте конституционные основы рыночных отнош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ак изменилась социальная структура российского общества за 1990-1999 гг.? Существуют ли в России компрадоры? Являлось ли неизбежным разгосударствление социальных отношений?</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ак соотносятся права человека и права гражданина? Что такое позитивация естественных прав челове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 каких случаях гражданин РФ может быть лишен российского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едусматривает ли законодательство РФ участие иностранцев и апатридов в выборах представительных органов и глав админист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Что нового внес Федеральный Договор от 31 марта 1992 г. в правовую природу Российской Федерации? Почему Республика Татарстан не подписала этот Догово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 чем состоят принципиальные правовые различия между декларациями о государственном суверенитете бывших союзных республик и декларациями бывших автономных республик?</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Может ли быть одно и то же государство субъектом двух федераций одновременно? Какая историко-правовая ситуация может иллюстрировать Ваш ответ?</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6</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Является ли принцип состязательности непременным условием проведения выборов на всей территории Росс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гут ли кандидаты, включенные в списки избирательных объединений, одновременно баллотироваться в мажоритарных избирательных округах?</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читаете ли Вы, что органы государственного контроля составляют самостоятельный вид органов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храняются ли элементы императивного мандата в статусе депутатов где-либо на территории Росс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читаете ли Вы, что иммунитет должен быть сохранен за депутатами на всех уровнях представительных органов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Устраивает ли Вас существующий порядок формирования палат Федерального Собрания РФ и формирования Госсовета РТ, а если нет, то почем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жно ли утверждать, что в структуре Госсовета РТ существует скрытая двухпалатность, а если да, то почем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Обязательно ли участие Совета Федерации в повторном рассмотрении закона, который ранее был правомерно принят Госдумой без рассмотрения в Совете Федерации, но отклонен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Согласны ли Вы с тем, что в формировании правительства РФ должна участвовать Государственная Дума? Если да, то в каких пределах? Следует ли сохранить право Президента отправлять Правительство в отставку без согласия парламен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Могут ли суды общей юрисдикции принимать решения, устанавливающие неконституционность правовых а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Ваше отношение к вопросу о предоставлении Генеральному прокурору РФ права законодательной инициативы в Федеральном Собран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разделу 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Что такое муниципальное образован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Что такое местное территориальное самоуправление гражд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ы курсовых рефератов</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Источники российского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азвитие советского и постсоветского конституционного законодательства в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Развитие советского и постсоветского конституционного законодательства в Республике Татарстан.</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Основные принципы Конституции РФ 1993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нституционный Суд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Формы реализации народного суверенитета в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Политические партии Российской Федерации: система, классификация, место в политической организации обще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Конституционные основы регулирования рыночных отношений 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Социальная структура современного российского общества и конституционные основы регулирования социальных отнош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Гражданство Российской Федерации: принципы и основы правового регулир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Понятие, система и виды основных прав, свобод и обязанностей личности в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Государственный и национальный суверенитет, особенности его реализации 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Становление и развитие советской и постсовет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Государственно-правовые особенности Российской Федерации и ее субъе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5. Правовой статус республики в составе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 Понятие и виды автономии. Автономия в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 Избирательная система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 Правовой статус депутата в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 Формирование, структура и компетенция палат Федерального Собрания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 Законодательный процесс в Федеральном Собран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Правовой статус и акты Президен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Правительство России: порядок формирования, компетенция, акты, его место в системе органов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Конституционные основы судебной власти в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Конституционные основы местного самоуправления в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РАЗДЕЛ 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и предмет конституционного права РФ как отрасли права. Конституционно-правовые нормы, правоотношения, источники конституционного права РФ. Наука конституционного пра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ы конституционного права РФ закрепляют и регулируют, главным образом, важнейшие общественные отношения, составляющие основы конституционного строя, правового положения личности, государственного устройства, организации и деятельности органов государства и местного самоуправления. При этом нормы конституционного права могут одновременно входить и в другие отрасли права в качестве основы, на которой строится соответствующая отрасль. Например, ст. 37 Конституции РФ, закрепляющая свободу труда и право на труд, содержит прежде всего нормы конституционного права, но в то же время представляет собой основу отрасли, именуемой "трудовое право". Отсюда - ведущая роль конституционного права РФ в системе российск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атривая же предмет конституционного права РФ, следует иметь в виду, что нормы конституционного права, в отличие от других отраслей права, охватывают практически все сферы общественных отношений, поэтому важно понять, что критерий, позволяющий выделить этот предмет, заключается главным образом в значимости регулируемых отношений. Однако встречаются и такие нормы конституционного права, которые регулируют менее значимые отношения (например, между депутатами в парламенте), не регулируемые нормами иных отраслей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метом конституционного права являются конституционные отношения, возникающие в связи с закреплением и регулирование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снов конституционного строя Ф, суверенитета народа и форм его осуществления, принципов государственного устройства и разделения властей, социального и светского характера государства, идеологического многообразия, верховенства конституции в государств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заимоотношений между государством и личностью, правовых основ статуса российских граждан, лиц без гражданства, иностранных граждан, находящихся на территории России, прав и свобод человека и гражданина и гарантий их реализ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федеративного устройства России, состава и компетенции ее субъектов, исключительной компетенции Федерации и предмета совместного ведения Федерации и субъектов, верховенства федеративных законов над правовыми актами субъектов и т.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организации и функционирования системы органов власти Российской Федерации: Президента, Федерального Собрания, Правительства, органов судебной власти, органов власти субъектов Федерации, а также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но, конституционное право Российской Федерации можно определить как ведущую отрасль российского права, нормы которой закрепляют и регулируют конституционные отношения в сферах конституционного строя, правового положения личности, устройства государства, а также организации и деятельности органов государства и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о-правовые нормы - это общеобязательные правила поведения, установленные или санкционированные государством в целях охраны и регулирования определенных общественных отношений, которые осуществляются через конкретные права и обязанности и обеспечиваются принудительной силой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о-правовые нормы классифицируют по следующим основания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о характеру содержащихся предписаний их разделяют на управомочивающие, обязывающие и запрещающ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омочивающие нормы - это нормы, закрепляющие право субъектов осуществлять предусмотренные в них действия и определяющие рамки их полномоч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ывающие нормы закрепляют обязанности субъектов соотносить свое поведение, свои действия с установками данных нор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прещающие нормы - это нормы, содержащие запреты на совершение определенных действий, в них предусмотренны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 степени определенности содержащихся в них предписаний различают императивные и диспозитивные нор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перативные нормы - это нормы, которые не допускают свободы усмотрения субъекта в применении установленного ими правил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спозитивные нормы - это нормы, которые предусматривают возможности выбора варианта действия субъекта с учетом указанных в норме условий и обстоятельст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 назначению в механизме правового регулирования различают материальные и процессуальные (процедурные) нор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альные нормы - это нормы, предусматривающие содержание действия по правовому регулированию общественных отнош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ссуальные нормы - это нормы, определяющие порядок, в котором они должны быть реализова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енностью норм конституционного права является то, что они не всегда содержат гипотезу, диспозицию и санкцию. Это так называемые "нормы-принципы" и "нормы-цели". Примером в этом отношении можетслужить норма, которая содержится в п. 1 ст. 19 Конституции РФ ("Все равны перед законом и суд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ы, которые регулируют однородные конституционные отношения, объединяются в конституционно-правовые институты - например, в институт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о-правовые отношения - это общественные отношения, урегулированные нормами конституционного права. Их содержание составляют права и обязанности сторон, т.е. участников право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о-правовые отношения можно классифицировать прежде всего по субъекту и объект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ами конституционных правоотношений являются государство, его части, органы и должностные лица, депутаты всех уровней и их группы, общественные объединения, органы и должностные лица местного самоуправления, граждане, лица без гражданства и иностранцы. В определенных случаях - народ и этносы Российской Федерации (например, в процессе референдум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ами конституционных правоотношений могут служить территория государства, гражданство, иные неимущественные, иногда и имущественные благ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жно классифицировать конституционные отношения и по другим признака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року действия различаются постоянные и врем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назначению в механизме правового регулирования различают материальные и процессуаль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целевому назначению различают правоустановительные и правоохранительные правов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никновению, прекращению или изменению правоотношения предшествует юридический факт - событие или действие. Событие происходит независимо от воли субъекта, действие связано с волеизъявлением последнего. Действия делятся на юридические акты и юридические поступ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чниками конституционного права РФ служат правовые нормативные акты, т.е. такие акты, которые содержат хотя бы одну норму конституционного права. К ним относятся правовые акты, действующие на всей территории Российской Федерации, и акты, имеющие сферу действия только на территории конкретного субъекта Федерации или территории, в пределах которой осуществляется местное самоуправлен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й группе особое место занимает Конституция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числу источников конституционного права, устанавливающих нормы общефедерального значения, относятся и федеральные законы. В Конституции предусматривается принятие федеральных конституционных законов и федеральных законов, которые различаю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о юридической сил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 порядку принят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 предметам вед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о возможности применения в отношении них отлагательного вето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источникам конституционного права относятся "Федеральный конституционный закон о референдуме Российской Федерации", "Федеральный конституционный закон о Конституционном Суде", такие законы РФ, как "Закон о гражданстве РФ", "Закон о статусе депутата Совета Федерации и статусе депутата Государственной Думы Федерального Собрания Российской Федерации" и многие друг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чниками конституционного права являются и содержащие конституционно-правовые нормы правовые акты, принимаемые Президентом РФ, Советом Федерации, Государственной Думой, Правительством РФ. Это указы и другие нормативные акты Президента, постановления палат Федерального Собрания, постановления Прав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чником отрасли являются Регламенты палат Федерального Собрания, Положения о различных вспомогательных органах, образуемых органами законодательной и исполнитель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место среди источников конституционного права занимают декларации: Декларация о государственном суверенитете, Декларация о языках народов России, Декларация прав и свобод человека и гражданин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числу источников, действующих только на территории субъектов РФ, относятся прежде всего конституции республик и уставы других субъектов РФ. Эти акты содержат нормы, в обобщенной форме закрепляющие правовой статус данного субъекта Федерации, основы его устройства, компетенцию, структуру органов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и республик и уставы должны соответствовать Конституции России и федеральным законам. По отношению к другим нормативным правовым актам, принимаемым органами субъекта Федерации, они обладают более высокой юридической силой. Формами установления правовых норм, действующих только на территории субъекта, являются такие правовые нормативные акты, как законы, постановления, иные нормативные акты, принимаемые его органами законодательной и исполнительной власти. К источникам отрасли относятся и правовые акты представительных органов местного самоуправления, содержащие конституционно-правовые нормы, в частности, их уставы (полож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источников конституционного права следует выделить и такую специфическую форму, как договоры. В их числе можно назвать Федеративный договор от 31 марта 1992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ислему источников конституционного права входят и некоторые законы бывшего СССР в той части, в которой они не противоречат Конституции России и ее закона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принципу приоритета международного права общепризнанные принципы и нормы международного права являются составной частью национальной правовой системы. Следовательно, такие принципы и нормы могут являются источниками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й раздел в системе науки посвящен характеристике конституционного права и одноименной нау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ой раздел составляют положения, обосновывающие теорию Конституции, дающие анализ конституционного развития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ющая составная часть системы науки представляет собой комплекс теоретических проблем, вытекающих из содержания первого конституционно-правового института "Основы конституционного строя". Она охватывает теории и концепции, связанные с исследованием проблем сущности Российского государства, суверенитета, народовластия и т.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сительно самостоятельной частью науки являются теоретические разработки, связанные с анализом взаимоотношений государства и личности, статуса человека и гражданина, природы его прав, свобод и обязанност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ый раздел науки посвящен теоретической разработке проблем Федерации, ее субъектов и автоном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естой раздел объединяет исследования по проблемам организации и функционирования систем государственной власти и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науки в своей основе соответствует системе отрасли, однако она является более широкой, так как наука не может сосредоточить свое внимание только на конкретных конституционно-правовых институтах, а исследует и общие характеристики отрасли, ее специфику, место и роль в системе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улируя теоретические выводы, наука конституционного права опирается на широкую систему источников, под которыми подразумеваются факторы, составляющие основы научного позн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таким источникам относятся труды отечественных и зарубежных ученых. Источниками науки являются и правовые акты, содержащие конституционно-правовые нормы. Наука выявляет и теоретически обосновывает заложенные в них концепции, основные понятия, раскрывает взаимосвяз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чником научного познания является практика, то есть те процессы, которые происходит в жизни на базе действия конституционно-правовых норм и институтов. Поэтому в качестве источников науки выступает и конкретная практическая деятельность государственных органов, всех субъектов правовых отнош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ука конституционного права использует различные методы научного познания: исторический, сравнительно-правовой, системный, статистический, конкретно-социологический и др.</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1</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едмет конституционного пра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убординация в арм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обществ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ипломатически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Конституционное право как отрасль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изучает обществ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пределяет технику конституционного законода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крепляет и регулирует определенные обществ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онституционное право РФ как нау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регулирует обществ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изучает обществ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Источники конституционного права РФ как отрасли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акты применения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любые нормативные правовые ак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тивные акты, содержащие нормы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Нор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епременно состоят из гипотезы, диспозиции и санк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могут выступать как нормы-принцип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Субъекты конституционных правоотнош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олько органы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субъекты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юбые государственные и муниципальные образования, их органы, физические, юридические и должностные лица, а также общественные объединения, участие которых допускается конституционным законодательств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нституционное право РФ в системе отраслей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занимает ведущее мест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ходит в систему международ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тоит над правовой систем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Санк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иногда устанавливаются непосредственно в нормах конституцион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именяются только санкции, установленные нормами других отраслей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ообще не применяютс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2</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ение о Конститу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 это основной закон, обладающий высшей юридической силой и закрепляющий основы общественных отношений во всех сферах жизни общества и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капиталистических формациях действовали фактические, т.е. неписанные конституции, отражавшие сложившиеся основы конституционного строя, разрозненные законы, а также обычаи и традиции государственного руководства обществом. Первой писаной конституцией стала Конституция США, принятая Филадельфийским конвентом в 1787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оссии попытки создать писаную конституцию предпринимались, в частности, декабристами и императором Александром II. Неким прообразом конституционного законодательства стали "Основные государственные законы", прнятые самодержавием в 1906 г., а также ряд важных правовых актов в период существования Временного правительства. Однако первой писаной конституцией стала Конституция РСФСР, принятая 10 июля 1918 г. пятым Всероссийским съездом Советов и закрепившая победу Октябрьской революции, диктатуру пролетариата и основы социалистической экономи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образования Союза ССР была принята Конституция СССР 1924 г., а РСФСР и другие союзные республики привели в соответствие с ней свои основные зако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936 г. VIII чрезвычайный съезд Советов СССР принимает следующую Конституцию СССР, призванную закрепить построение основ социализма. В 1937 г. все союзные и автономные республики страны также принимают свои новые конституции. Наконец в 1977 г. принимается третья по счету Конституция СССР, закрепившая провозглашенный Коммунистической партией этап построения развитого социализма и общесоюзного государства, а в 1978 г. вновь принимаются конституции союзных и автономных республик.</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конца 80-х гг. в конституционное законодательство стали вноситься многочисленные изменения, отвечавшие реалиям периода перестройки, когда же распался Союз ССР и рухнула авторитарная командно-административная система, строившаяся на безраздельной власти КПСС, встал вопрос о подготовке новой Конституции РСФСР, равно как и других бывших республик Союза. С принятием Декларации о государственном суверенитете приступили к пересмотру своего конституционного законодательства также бывшие автономные республи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ект новой Конституции РСФСР подготовило образованное по Указу Президента РСФСР Конституционное совещание; 12 декабря 1993 г. состоялось всенародное голосование (референдум), посредством которого и была принята действующая Конституция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ридические признаки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сшая юридическая сила: все нормативные правовые акты на территории РФ не должны противоречить Конституции РФ. При этом действие Конституции распространяется на всю территорию Федерации, безотносительно к тому, сколько избирателей проголосовало "за" и "против" Конституции РФ на территории того или иного ее субъек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собый порядок принятия и изменения. Конституция РФ принимается либо посредством референдума, либо Конституционным собранием, специально образуемым для решения вопроса о принятии новой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этом в главы 1, 2 и 9 изменения вообще не вносятся, а для того, чтобы внести изменения в главы 3-8, необходимо, чтобы предложения о поправках внес хотя бы один из субъектов права законодательной инициативы, предусмотренных ст. 134 Конституции РФ; поправка считается принятой, если она одобрена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но вступает в силу лишь поле подписания Президентом РФ, а затем - одобрения ее органами законодательной власти не менее чем двух третей субъектов Российской Федерации. В отличие от гибких конституций, предусматривающих упрощенный порядок внесения поправок, Конституция РФ - жесткая Конституция, т.е. внесение в нее поправок чрезвычайно затрудне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онституция является нормотворческой базой текущего законодательства. Это значит, что с принятием Конституции все действующие акты должны быть приведены в соответствие с ней (либо отменены те из них, которые полностью ей противоречат). В то же время Конституция требует издания большого числа новых норативно-правовых а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ямое действие норм Конституции. Многие ее нормы не нуждаются в опосредовании актами текущего законодательства, а если и нуждаются, то, тем не менее, до издания таковых действуют непосредственно. Если же акт текущего законодательства противоречит Конституции, то до его отмены также действует соответствующая норма Конститу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воей форме и сущности Конституция РФ - это писаная Конституция демократического, федеративного, правового, социального, светского государства с республиканской формой правления. В то же время это и Конституция общества, поскольку она регулирует и такие общественные отношения, в которых государство не принимает непосредственного участ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ая охрана Конституции - это совокупность юридических средств, обеспечивающих соблюдение режима конституционной закон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ст. 71 Конституции РФ, контроль за ее соблюдением относится к ведению РФ, а обеспечение соответствия конституций республик Федеральной Конституции входит в предмет совместного ведения Федерации и ее субъе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ое место в защите Конституции и конституционного строя принадлежит Президенту РФ, который как глава государства является гарантом Конституции; обязанность соблюдать и защищать Конституцию входит в содержание его присяг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защиты Конституции РФ формируется Конституционный Суд РФ. Его судьи назначаются Советом Федерации по представлению Президента РФ, Конституционный Суд по запросам Президента, Совета Федерации, Государственной Думы, одной пятой их членов, Правительства, Верховного Суда, Высшего Арбитражного Суда, органов законодательной и исполнительной власти субъектов Федерации разрешает вопрос о соответствии Конституции РФ законодательных и других правовых актов, перечень которых дан в ст. 125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кты или отдельные положения, признанные неконституционными, утрачивают силу; не соответствующие Конституции РФ международные договоры не подлежат введению в действие и применению.</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шении задач конституционного контроля участвуют и другие органы законодательной власти, Верховный Суд РФ, Высший Арбитражный Суд РФ, Прокуратура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2</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нститу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закон прямого действ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действует только опосредованно, через акты текущего законода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ервая Конституция СССР была приня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 1918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 1922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 1924 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ействующая Конституция РФ может быть изменен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олько посредством референдум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Государственной Дум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беими палатами Федерального Собрания в особом порядк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Изменения могут вносить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 любую главу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в главы с третьей по восьмую;</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лько в главы 1, 2 и 9.</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Действие Конституции может быть приостановле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остановлением Совета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редством референдум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Конституция РФ может быть приня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олько народ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Конституционным собрание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черпывающий ответ законодательство не да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нституционный контроль:</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о же, что и конституционный надзо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оверка конституционности нормативных актов посредством конституционного судопроизвод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троль за соблюдением Конституции, осуществляемый Федеральным Собранием и Президент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остановления Конституционного Суд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могут быть приостановлены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кончательны, отмене и изменению не подлежа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огут быть отменены Федеральным Собранием в особом порядк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РАЗДЕЛ 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конституционного строя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трой - это упорядоченная система господствующих общественных отношений, в которых реализуются сущность общества и государства, их организация и взаимодейств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вытекающие общественные отношения составляют основы конституционного строя, т.е. устои общества и государства. Они распределяются и регулируются нормами главы 1 Конституции РФ, и эти нормы представляют собой правовые основы конституционного строя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трой включает три сферы общественных отношений: политическую (отношения политической власти, т.е. политическая система общества), экономическую (отношения, связанные с организацией производства, распределения, потребления и обмена, жизненных благ, т.е. экономическая система общества) и социально-культурную, т.е. отношения, связанные с социальной структурой и культурой обще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ая система российского общества - это механизм народовластия, при помощи которого политическая воля народа преобразуется в его политическую власть. В состав политической системы входят институты политической власти и в первую очередь государство. Среди институтов политической власти оно занимает особое место, так как только оно обладает возможностями осуществлять свою власть суверенно, т.е.  верховно, независимо и самостоятельно. В необходимых случаях его власть опирается на аппарат принуждения. При этом государство - это основной субъект правотворчества: без него не могут издаваться правовые нор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ое российское государство - это государство демократическое, т.е. выражающее волю большинства народа. В идеале же оно должно стать правовым конституционным государством, т.е. не просто демократическим, но и функционирующим на основе реального верховенства права, ограждающего граждан от произвола власти. Оно также является социальным, т.е. должно обеспечивать социальное равенство и социальную справедливость. Наконец, российское государство является светским, поскольку церковь от него отделен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форме правления Российская Федерация - президентская республика, прежде всего потому, что именно всенародно избираемый Президент определяет основные направления политики государства. Вместе с тем она содержит и некоторые черты парламентской республики (наличие председателя Правительства, возможность роспуска парламента, выражения парламентского недоверия Правительству и д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мократической сущностью государства обеспечивается развитие гражданского общества - системы, способной развиваться в условиях относительной самостоятельности, когда  каждый индивидуум ощущает себя не только физическим лицом, но и самодеятельным членом общества. Гражданское общество не допускает тоталитарного вмешательства государства во все сферы жизни, способно к самоуправлению. Само же демократическое государство, в отличие от тоталитарного, не противостоит обществу и человеку, оно существует для общества и человека, обслуживает их потреб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мках политической системы с демократическим государством тесно взаимодействуют многочисленные общественные объединения: политические партии, социально-экономические организации работников и предпринимателей, творческие и иные ассоциации, строящие свою организацию и деятельность на строго добровольной основе. Общественные объединения не ставят перед собой чисто коммерческие или конфессиональные (религиозные) цели. Они могут возникать самостоятельно, но те из них, которые не желают регистрироваться в органах Министерства юстиции, не получают прав юридического лица, т.е. не могут непосредственно вступать в право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могут создаваться и действовать общественные объединения, которые ставят своей целью насильственное свержение конституционного строя, разжигание межнациональной, религиозной вражды и т.п. Объединения, нарушающие закон, могут быть запрещены и ликвидированы, но только в судебном порядк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сударство не вмешивается в правомерную деятельность общественных объединений. Однако над ними осуществляют надзор соответствующие органы прокуратуры, Минюста.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ую роль играют политические общественные объединения, прежде всего партии и массовые движения, специально создаваемые для участия в политической жизни, в борьбе различных общественных структур за достижение или удержание политической власти. Такие объединения подлежат обязательной регист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ременной России партийная система только еще складывается. Существует множество партий, движений и блоков, преследующих разные политические цели. Среди них есть общенациональные, например, "Отечество - Вся Россия" и региональные ("Иттифак" в Татарстане), парламентские ("Яблоко") и непарламентские ("Трудовая Россия"), организационно оформленные (КПРФ) и неформальные (ДВ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яду институтов, осуществляющих политическую власть, видную роль играет референдум. В науке права различают консультативный и императивный референдумы. Консультативный референдум - это народное обсуждение готовящегося закона или решения, в ходе которого выявляется отношение общества к этому акту, а затем в обычном порядке издается соответствующий акт. Императивный референдум означает, что избиратели посредством голосования сами принимают или отвергают конкретный акт (решение). Обычно на императивный референдум выносятся наиболее важные вопросы. Так, посредством такого референдума 12 декабря 1993 г. была принята действующая Конституция РФ. Но следует иметь в виду, что применяемое в Конституции понятие "референдум" обозначает только одну его разновидность - императивный референду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ферендум, как и выборы, - это форма прямой, т.е. непосредственной демократии, поскольку общество использует их для непосредственной реализации своей политической власти. Однако подавляющее число правовых актов и политических решений принимается при помощи представительных учреждений, т.е. органов представительной демократии, например, парламентов, куда избираются представители народа, этим представителям (депутатам) народ поручает принимать от его имени конкретные акты и ре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закрепляет и такую форму народовластия, как местное самоуправление. Наконец, в процессе осуществления полтической власти непременно участвуют средства массовой информации, церковь и некоторые другие институты, которые формально не считаются институтами власти, но оказывают на нее заметное влиян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ческая система общества включает, главным образом, такие компоненты, как собственность, рыночная экономика, общественно полезный тру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РФ закрепляет множественность форм собственности - частную, государственную, муниципальную и др., устанавливая при этом их равенство перед законом, равную их защиту от посягательств. Споры о собственности решаются в судебном порядк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у экономики составляет социально ориентированное рыночное хозяйство. Нашу экономику характеризуют такие черты, как свобода предпринимательской деятельности и конкуренции, многоукладность, защита прав потребителей. Государство в установленных законом пределах осуществляет контроль в сфере экономики, проводит политику, способствующую оптимальному развитию крупного, среднего и мелкого предпринимательства. Монополии ограничиваются мерами законодательного и экономического регулир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ественно-полезный труд - это правомерная трудовая деятельность. Но, поощряя такую деятельность, Конституция закрепляет и свободу труда, защищает принудительный тру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циально-культурной сфере конституционного строя России за последние годы произошли крупные изменения, в первую очередь связанные с расслоением классов, появлением новых для нас социальных структур - таких, как предпринимательская буржуазия, фермеры. Возросла численность маргиналов, т.е. наименее обеспеченных и защищенных слоев населения. Продолжается разгосударствление социальных отношений. Спад производства и отсутствие продуманной социальной политики не позволяют пока решать острые проблемы социальной справедливости. Тем не менее государство принимает меры по защите и материальному обеспечению материнства и детства, стариков, инвалидов, безработных; сохраняются определенные возможности в сферах трудоустройства, бесплатного образования и здравоохран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прдусматривает свободное развитие культуры, охрану памятников старины и обмен между национальными культурами народов Росс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3</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авовые основы конституционного стро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сновные обществ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ормы Конституции, закрепляющие основные общественные отнош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авосознание и правопорядок.</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 систему политической организации общества входя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институты народовласт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органы государства и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лько политические парт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Общественные объединения подлежат обязательной государственной регист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о всех случая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политические общественные объедин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лько общероссийские объедин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только региональные объедин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Конституция РФ закрепля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лановое хозяйст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рыночную экономику, не регулируемую государств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ыночную экономику под контролем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Формы собствен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равны перед закон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установлен приоритет государственной собствен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установлен приоритет частной собствен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Монопол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граничены мерами законодательного и экономического регулир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запреще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Социальная основа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оюз рабочего класса, крестьянства и трудовой интеллиген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онятие социальной основы государства не конституирова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Социальное государст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аналог социалистического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государство, которое обеспечивает социальную защиту гражд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правового положения лично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ы правового положения личности - это наиболее существенные отношения между обществом, государством и личностью. Институт основ правового положения личности строится на принципах единства прав и обязанностей, равенства и гарантированности прав личности. Главными компонентами этого института являются: 1) гражданство; 2) основные права, свободы и обязанности лич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 это устойчивая правовая связь между физическим лицом и государством, в силу которой на это лицо распространяется юрисдикция государства. Она выражается в совокупности их взаимных прав, обязанностей и ответственности. Вместе с тем на территории России могут проживать не только граждане, но также иностранцы и лица без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ом государства лицо является не в силу проживания на его территории, а вследствие существования между лицом и государством особых связей, составляющих содержание гражданства и основанных на юридическом оформлении отношений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РФ закрепляет принципы гражданства РФ. Важнейшими из них являю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ство гражданства. Это значит, что граждане РФ, постоянно проживающие в республиках России, могут также иметь гражданство этих республик. Выход из гражданства РФ означает и выход из гражданства республи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Российской Федерации является равным независимо от оснований приобретения. Законодательство не устанавливает никаких отличий и особенностей в правовом статусе лиц, ставших гражданами Российской Федерации по различным основаниям: по рождениюб, в связи с принятием в гражданство, восстановлением в гражданстве, усыновлением и др. Не имеет правового значения и время приобретения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 РФ, как правило, не может быть лишен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ПФ сохраняется за гражданами России, проживающими за ее предела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 вправе отказаться от гражданства РФ, за ним сохраняется свобода выбора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чаще всего приобретается по рождению, в том числе по праву крови, т.е. с учетом гражданства родителей, и по праву почвы, т.е. в зависимости от места рождения. Но оно может приобретаться и в порядке натурализации, т.е. приема в гражданство иностранца или лица без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а без гражданства (апатриды) - это лица, не являющиеся гражданами России и не имеющие при этом доказательств своей принадлежности к гражданству какого-либо другого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иностранцев и апатридов, проживающих в России, распространяются многие социально-экономические и культурные права, но эти лица ограничиваются в отдельных политических правах. В случае, если будет установлено, что иностранец или апатрид получил гражданство РФ незаконным путем, например, представив фальшивые документы, его гражданство может быть прекраще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ускается признание двойного гражданства, т.е. возможности гражданина РФ одновременно иметь гражданство другого государства. Граждане, имеющие также иное гражданство, не могут на этом основании ограничиваться в правах и уклоняться от выполнения обязанност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конституционные) права, свободы и обязанности лич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отмечалось, на территории России проживают не только ее граждане. Поэтому Конституция закрепляет понятие прав человека и гражданина, имея в виду, что статус граждан и неграждан различен. Права и обязанности гражданина России шире, чем права челове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же, говоря об основных, т.е. закрепленных в Конституции, правах и свободах личности, необходимо учитывать их особую юридическую природу. Главные их отличия от прав, свобод и обязанностей, закрепляемых в текущем законодательстве, заключается в следующе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онституционные права и свободы составляют ядро правового статуса личности и лежат в основе прав, закрепляемых текущим законодательством, нормами других отраслей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ни принадлежат личности независимо от ее индивидуальных особенност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ни для всех рав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они не приобретаются и не отчуждаются по волеизъявлению физического лица. Права человека принадлежат ему в силу самого факта его рождения; права гражданина - не только в силу его рождения, но и в силу его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основные права, свободы и обязанности заключаются в Конституции, т.е. в правовом акте, имеющем высшую юридическую сил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основных прав, свобод и обязанност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исимости от интересов и физического лица, и его участия в жизни общества, и государства основные права и свободы делятся на личные, политические, социально-экономические и культурные (об обязанностях см. ниж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ые права и свободы обеспечивают охрану его жизни, удовлетворение личных потребностей. К ним, в частности, относятся право на жизнь, на охрану личного достоинства, на неприкосновенность личности, жилища, частной жизн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ие права и свободы обеспечивают ту или иную степень участия в управлении делами общества и государства, например, для граждан РФ - право избирать и быть избранными в высшие, центральные и местные органы государственной власти, а для иностранцев и апатридов, постоянно проживающих на территории муниципального образования, - право избирать и избираться, наряду с гражданами, в представительные муниципальные органы. К политическим относятся также право на информацию, свобода собраний, уличных шествий и д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экономические права и свободы - это право частной собственности, свобода предпринимательской деятельности, право на труд, на забастовку, на отдых, на социальное обеспечение, на жилище, на охрану здоровья, на благоприятную окружающую среду и т.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ые права - это свобода творчества, право на участие в культурной жизни, в пользовании достижениями культуры, право на доступ к культурным ценностя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конституционные обязанности - это конституционно закрепленные и охраняемые правовой ответственностью требования, которые предъявляются к поведению любых лиц, находящихся на территории госудаства, либо только к поведению собственных граждан, независимо от места их нахождения, в связи с необходимостью их участия в обеспечении интересов общества, государства, других граждан.</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нституция РФ возлагает на всех обязанность соблюдать Конституцию РФ и законы (п. 2 ст. 15).</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гласно ст. 57 Конституции РФ "каждый обязан платить законно установленные налоги и сбор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т. 58 Конституции РФ устанавливает обязанность каждого "сохранять природу и окружающую среду, бережно относиться к природным богатства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т. 59 Конституции РФ определяет защиту Отечества как долг и обязанность гражданин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требление в Конституции категории "долг" указывает на особое место обязанности по защите Отечества среди других юридических обязанностей гражданина, отражает единство правовых и нравственных начал в конституционной обязанности защиты Отече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Основной, наиболее активной формой реализации обязанности защиты Отечества является служба в Вооруженных Силах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конституционной обязанности военной службы сочетается с возможностью добровольного поступления на службу по контракт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ституции РФ 1993 г. содержится новое для нашего законодательства положение об альтернативной службе. Гражданин РФ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и основных прав, свобод и обязанностей - это условия и средства, обеспечивающие их реализацию. Важнейшие из них - судебная защита и процессуальные гарантии, право жалобы, прокурорский надзор, правомерная деятельность органов государственной власти и управления, право политического убежища, парламентского уполномоченного по правам человека. Главные же условия эффективной реализации основных прав, свобод, обязанностей и их конституционных гарантий в целом определяется тем уровнем демократии, который достигнут обществом и государством, а также их экономическими возможностя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и вынужденные переселенц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ец - это прибывшее или желающее прибыть на территорию РФ лицо, не имеющее гражданства РФ, которое было вынуждено или имеет намерение покинуть место своего постоянного жительства на территорию другого государства вследствие совершенного в отношении него насилия или преследования в иных формах, либо реальной опасности подвергнуться такому насилию по признаку расовой или национальной принадлежности, вероисповедания, языка, а также принадлежности к определенной социальной группе или политических убежд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нужденные переселенцы - это лица, как правило, являющиеся гражданами РФ, которые были вынуждены или имеют намерение покинуть место своего постоянного жительства на территории другого государства либо на территории РФ по тем же основаниям, что и беженц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4</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сновы правового положения лич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аналог основных прав, свобод и обязанност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институт конституционного права, устанавливающий основы отношений между личностью, обществом и государств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нало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атурализа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иобретение гражданства по праву кров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иобретение гражданства по праву почв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обретение гражданства иностранцем или лицом без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Может быть лишено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лицо, совершившее преступлен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лицо, выехавшее на постоянное жительство в другую страну, или вступившее в брак с иностранце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ицо, получившее гражданство в порядке натурализации, если обнаружится, что оно скрыло обстоятельства, препятствовавшие получению гражда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Гражданство республики в составе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уществует независимо от гражданст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может быть сохранено после выхода из гражданст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ожет быть предоставлено иностранцу, не являющемуся гражданин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предоставляется гражданам РФ, проживающим в республик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Основные права и свобод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иобретаются на основе актов текущего законода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действуют, потому что установлены Конституцией и международным правом исходя из естественных прав челове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обретаются индивидуальными усилиями гражданин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Личное пра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аво на отды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аво на информацию;</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аво на неприкосновенность жилищ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Социально-экономическое пра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аво на тру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вобода сове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збирательное пра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Политическое пра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аво на жизнь;</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вобода демонстрац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аво частной собственно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РАЗДЕЛ 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ое устройство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е государственного устройства охватывает территориальную организацию государства, правовое положение государства в целом и его частей, порядок взаимодействия между центром и регионами, характер отношений между региона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о может быть унитарным, т.е. слитным, состоящим в основном из административно-территориальных единиц. В таком государстве, как правило, существует одна система высших органов власти, одно гражданство, законы принимаются только высшим органом государства, отношения между высшими и местными органами управления складываются по принципу строгой субординации. Именно такими государствами являются все республики - субъекты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сама РФ - государство федеративное. Ее территория состоит из субъектов Федерации, являющихся государствами или государственными образованиями; высшие органы власти есть не только в центре, но и в республиках, а в государственных образованиях действуют центральные органы; гражданство имеют и Федерация, и республики; наряду с законодательством Федерации свои законы могут принимать и ее субъекты; последние в рамках своей компетенции вправе вступать в правоотношения как между собой, так и с зарубежными государствами, их частями либо с международными организация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 - суверенное государство. Ее суверенитет, т.е. верховенство, самостоятельность и независимость ее власти распространяется на всю ее территорию. Права сецессии, т.е. выхода из Федерации, ее субъекты не имеют. Акты РФ, принятые в пределах ее компетенции, обладают высшей юридической силой на территориях ее субъектов не только по предметам ее исключительного ведения, но и по предметам совместного ведения Федерации и ее субъе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субъекты РФ обладают неодинаковым правовым статусом, она является асимметричной Федерацией. Всех субъектов РФ 89, в том числе: 21 республика, 49 областей, 6 краев, 1 автономная область, 10 автономных округов, а также города Москва и Санкт-Петербург. Но, несмотря на различия в правовом статусе, все субъекты во взаимоотношениях с федеральными органами государственной власти между собой равноправ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марта 1992 г. между органами власти Российской Федерации и органами власти ее субъектов был заключен Федеративный договор о разграничении предметов ведения и полномочий, в соответствии с которым определены предметы исключительного ведения и полномочия Федерации, предметы совместного ведения органов Федерации и ее субъектов, а равно предметы исключительного ведения и полномочия субъектов. Этот Договор не подписали только Республика Татарстан и Чеченская республика. Однако между РФ и Республикой Татарстан 15 февраля 1994 г. был заключен двухсторонний межгосударственный договор о разграничении предметов ведения и взаимном делегировании полномоч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 была конституцирована как федеративное государство (РСФСР) в начале 1918 г., после чего декретами ее высших органов были образованы такие ее субъекты, как автономные республики, автономные области и национальные (ныне автономные) округа. Поэтому до 1992 г. она представляла собой конституционную федерацию. В настоящее же время, благодаря заключенным между нею и ее субъектами договорам, в науке права она рассматривается как конституционно-договорная федера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нову создания Российской Федерации (РСФСР) в 1918 г. был положен национальный принцип, в связи с чем ее субъектами до 1992 г. считались только территориальные образования национального характера. Обычные же края и области являлись административно-территориальными единицами, субъектами Федерации они не были. Но с подписанием Федеративного договора и принятием действующей Конституции РФ национальный принцип построения федерации был дополнен территориальны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сегодня РФ - асимметричная конституционно-договорная федерация, построенная по национально-территориальному принцип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ым языком РФ является русский язык, т.е. язык межнационального общения. Республики в составе РФ, наряду с русским, могут устанавливать свои государственные язы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ы Российской Федерации. Статус субъекта Федерации устанавливается и может быть изменен только по взаимному согласию Федерации и этого субъекта. Вне пределов ведения РФ субъект Федерации обладает всей полнотой власти на своей территории. Законодательство субъектов не должно противоречить законам Федерации; в случае противоречия между федеральным правовым актом и актом субъекта действует федеральный акт. С другой стороны, если акт Федерации неправомерно вторгается в пределы ведения субъекта, действует соответствующий акт субъекта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публика - государство в составе Федерации, обладающее всеми атрибутами государственной власти. Она имеет свою Конституцию, обладающую высшей юридической силой на ее территории. Конституции подавляющего большинства республик закрепляют их суверенитет, обеспечивающий им относительно самостоятельное развитие. В государственности республик получил воплощение и национальный суверенитет соответствующих народов, сущность которого составляют свободный выбор форм самоопределения и территориальное верховенство. Республика - это государство национальное, но вместе с тем и государство всего ее народ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ьные этносы (народы) России пожелали воплотить свой национальный суверенитет в различных формах автоном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номия рассматривается в науке конституционного права как политическое самоуправление определенных общностей. В РФ автономия носит национальный характер, позволяя этносам сохранять особенности быта, развивать свою культуру, язык, участие национальных кадров в управлении делами общества и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оссии существуют два типа автономии: национально-территориальная и национально-культурна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о-территориальная автономия - это автономная область, автономные округа, а в некоторых субъектах Федерации встречаются национальные волости и уезды (например, Ветсская волость в Прионежском районе Карелии), национальные районы, поселки и сельсове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тономная область - Еврейская - вышла из состава Хабаровского края. Автономные округа, за исключением Чукотского (который вышел из Магаданской области), входят в состав краев и областей. Все они расположены в северо-восточных регионах страны. Органы автономных округов, состоящих в краях и областях, функционируют на основе конституционного законодательства, уставов краев и областей, договоров о разграничении полномочий и предметов ведения с органами соответствующих краев и областей, в составе которых создают свои представ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рриториальные пределы автономной области и автономных округов не могут быть изменены без согласия населяющих их народ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ционально-культурная автономия не закрепляет за этносами конкретные территории и предоставляется народам, не имеющим в России собственных форм национальной государственности, либо тем национальным группам, которые компактно проживают вне своих национально-государственных образований. Особое значение она имеет для коренных малочисленных народов (насчитывающих до 50 тыс. чел.), статус которых регулируется Законом РФ от 16 апреля 1999 г. "О гарантиях прав коренных малочисленных народов Российской Федерации". Право на национально-культурную автономию не является правом на национально-территориальное самоопределен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естах компактного проживания национальных групп населения чаще всего создаются такие формы национально-культурной автономии, как национальные культурные центры, общества и землячества - например, марийский национальный культурный центр в с.Ошево Кировской области. В соответствии с Законом РФ от 22 мая 1996 г. "О национально-культурной автономии" могут создаваться федеральные, региональные и местные автономии, которые подлежат государственной регистрации. Так, в декабре 1997 г. прошел учредительный съезд немцев России, который образовал федеральную немецкую национально-культурную автономию. Такие автономии объединяют и координируют деятельность соответствующих центров, обществ и землячест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я, области, города Москва и Санкт-Петербург - это административно-территориальные образования (единицы) с элементами государственности, обусловленными их правовым статусом субъектов Федерации (право издавать законы, самостоятельно принимать свои уставы, устанавливать свои системы органов государственной власти и д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тивно-территориальное устройство субъектов Российской Федерации - это разделение территории субъекта на административно-территориальные единицы. Каждый субъект Федерации самостоятельно определяет свое устройст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базовые и первичные административно-территориальные единицы. Базовые - это районы и города в составе субъектов, подчиненные непосредственно субъектам Федерации; первичные - это города районного подчинения, районы в крупных городах, поселки и сельские посе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которых субъектах РФ встречаются ЗАТО - закрытые административно-территориальные образования (такие, ак Арзамас-16), для которых необходим особый режим безопасности и охраны государственной тайны, включающий специальные условия проживания граждан. В определении статуса ЗАТО участвуют как соответствующие федеральные органы (например, Минатом), так и органы субъектов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тивно-территориальное устройство субъектов РФ учитывает местные экономические особенности, необходимость максимального приближения органов власти к населению, плотность и этнический состав населения, направление и характер путей сообщения.</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5</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оссийская Федера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арламентская республи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езидентская республи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спублика со смешанной формой 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убъекты Российской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днопорядковые, с равным статус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разнопорядковые, с различным статус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РФ функциониру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 основе договора между ее субъектами (как договорная федера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а основе Конституции (как конституционная федера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 основе Конституции РФ и договоров (как конституционно-договорная федера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Государственный суверенитет РФ распространя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 всю ее территорию;</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на территории краев, областей и автономных образова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лько на территории субъектов, которые признают суверенную власть Росс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Закавказская федерац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уществует в настоящее врем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уществовала с 1922 по 1936 гг.</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ыла провозглашена, но не функционировал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ациональный суверенитет 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аво нации на самоопределение вплоть до отделения и образования самостоятельного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аво нации на самоопределение в границах Росс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Акты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без исключения обладают высшей юридической силой на территориях субъе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бладают на территориях субъектов высшей юридической силой только в пределах полномочий и предметов ведения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саются только предметов исключительного ведения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Статус субъекта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пределяется им самостоятель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пределяется им совместно с Федераци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пределяется Федерацией.</w:t>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sz w:val="28"/>
        </w:rPr>
        <w:t>РАЗДЕЛ 6</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ьная система Российской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ия избирательной системы и избирательного права, взятые в широком смысле, практически идентичны. Однако в узком смысле слова избирательная система - это система конституционных правоотношений в процессе организации и проведения выборов; из этих отношений складывается порядок формирования выборных органов. Избирательное же право в узком смысле слова - это система правовых норм, закрепляющих и регулрующих соответствующие правоотношения, т.е. избирательную систему. В ходе дальнейшего изложения мы будем, в основном, применять эти понятия в узком смысле сло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ет также субъективное понятие избирательного права. Это право конкретного физического лица на участие в выборах. Оно может быть только активным, т.е. правом избирать, либо и активным, и пассивным, т.е. правом не только избирать, но и быть избранным. Активное и пассивное избирательное право не всегда совпадают: так, избирать Президента РФ имеют право граждане по достижении совершеннолетия, а избираться в Президенты - только лица, достигшие 35-летнего возрас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ами российского избирательного права являются всеобщность, равенство, непосредственность, свобода и тайна голосования, состязательность, принцип территориальной организации выбор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общее избирательное право означает предоставление активного избирательного права всем совершеннолетним гражданам страны (за исключением лиц, признанных судом недееспособными, и лиц, отбывающих наказание в виде лишения свободы по приговору суда), а также пассивного избирательного права всем гражданам, удовлетворяющим дополнительным требованиям (избирательным ценза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 РФ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Но существуют избирательные цензы, т.е. устанавливаемые Конституцией или законом условия для получения или осуществления избирательного пра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растной ценз - требование закона, согласно которому право участвовать в выборах предоставляется лишь по достижении определенного возрас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авливаемый минимальный возраст кандидата не может превышать 21 года при выборах в законодательные (представительные) органы государственной власти субъектов РФ, 30 лет при выборах главы исполнительного органа государственной власти (Президента) субъекта РФ и 21 года при выборах главы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з оседлости - установленное Конституцией или законом требование, согласно которому получение гражданином избирательного права обусловлено определенным сроком проживания в стране к моменту проведения выбор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з оседлости в РФ не может превышать одного год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овательный ценз - требование закона, в соответствии с которым избирательное право (в основном, пассивное) предоставляется только тем гражданам, которые имеют определенный, зафиксированный соответствующим документом уровень образ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ужебный ценз - положения закона, ограничивающие избирательные права граждан по признаку занимаемой должности, профессиональной деятельности или духовного сан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граничения, связанные со статусом депутата, в том числе с невозможностью находиться на государственной службе, заниматься другой оплачиваемой деятельностью, устанавливаются Конституцией РФ, федеральными законами и иными нормативными правовыми актами законодательных (представительных) органов государственной власти субъект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е избирательное право означает, что каждый избиратель имеет 1 голос, причем устанавливаются равные нормы представительства, т.е. организуются равные по численности избирателей избирательные округа. Исключаются какие бы то ни было преимущества одних избирателей или кандидатов перед други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бода выборов означает, что все избиратели и кандидаты участвуют в выборах лично и на строго добровольной основе. Абсентеизм, т.е. нежелание участвовать в выборах, законом не преследу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ы являются, как правило, прямыми: избиратели непосредственно голосуют за кандидатов любого уровня, включая парламентски и президентский. Этим прямые выборы отличаются от многостепенных (когда сначала избирается нижестоящий орган, а он уже, в свою очередь, образует орган вышестоящий) и косвенных (когда избирается коллегия выборщиков, а она избирает соответствующее лиц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йна голосования исключает внешнее наблюдение и контроль за волеизъявлением избирате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язательность выборов предполагает включение в избирательные бюллетени не менее двух кандидатов (в отдельных республиках этот принцип пока не узаконен; кроме того, исключения допускаются на повторных и муниципальных выбора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ы во всех случаях проводятся не по производственному принципу (голосование в трудовых коллективах), а в избирательных округах (по избирательным участка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готовка и проведение выборов - достаточно сложный процесс. Прежде всего избиратели должны быть зарегистрированы и включены в избирательные списки. Совокупность избирателей страны называется "электорат" (избирательный корпус). Работу по организации выборов проводят, в основном, избирательные комиссии: Центральная избирательная комиссия РФ, избиркомы субъектов РФ, окружные комиссии, территориальные (городские, районные и др.) и участковые избирательные комисс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ая избирательная комиссия РФ действует на постоянной основе. Она осуществляет руководство деятельностью избирательных комиссий по выборам Президента РФ, депутатов Государственной Думы, в иные федеральные государственные органы, предусмотренные Конституцией РФ и избираемые непосредственно гражданами в соответствии с федеральными законами, а также по проведению референдум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 полномочий Центральной избирательной комиссии - четыре года. Она состоит из 15 членов. Пять из них назначаются Государственной Думой, пять членов назначаются Советом Федерации, и остальные пять членов назначаются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формирования избирательных комиссий по выборам в федеральные органы государственной власти, а также по выборам в органы государственной власти субъектов РФ определяется соответственно федеральными законами, законами и иными нормативными правовыми актами законодательных (представительных) органов государственной власти субъектов РФ.</w:t>
      </w:r>
    </w:p>
    <w:p>
      <w:pPr>
        <w:pStyle w:val="Style15"/>
        <w:rPr>
          <w:rFonts w:ascii="Times New Roman" w:hAnsi="Times New Roman" w:cs="Times New Roman"/>
          <w:sz w:val="28"/>
        </w:rPr>
      </w:pPr>
      <w:r>
        <w:rPr>
          <w:rFonts w:cs="Times New Roman" w:ascii="Times New Roman" w:hAnsi="Times New Roman"/>
          <w:sz w:val="28"/>
        </w:rPr>
        <w:t>Деятельность избирательных комиссий осуществляется гласно и открыто, на основе коллегиальности. При подготовке и проведении выборов избирательная комиссия в пределах своей компетенции независимы от государственных органов и органов местного самоуправления. Решения и действия (бездействие) органов государственной власти, органов местного самоуправления, общественных объединений и должностных лиц, нарушающие избирательные права граждан, могут быть обжалованы в су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 выдвижения кандидатов (списков кандидатов) принадлежит избирательным объединениям и непосредственно избирателям, в том числе по месту работы, службы, учебы и ж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ьные объединения - это организации временного или постоянного характера, наделенные правом выдвигать кандидатов на выборах и иным образом участвовать в избирательном процессе (партии, политические движения или блок таких общественных объединений, создаваемый на период проведения выбор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ьный блок - это добровольное объединение двух или более общественных объединений для совместного участия в выбора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ьные блоки подлежат регистрации в соответствующей избирательной комиссии после представления ими в комиссию совместного списка кандидатов. Выдвижение кандидатов (списка кандидатов) от избирательного блока проводится на съезде (конференции) представителей общественных объединений, входящих в избирательный блок.</w:t>
      </w:r>
    </w:p>
    <w:p>
      <w:pPr>
        <w:pStyle w:val="Style15"/>
        <w:rPr>
          <w:rFonts w:ascii="Times New Roman" w:hAnsi="Times New Roman" w:cs="Times New Roman"/>
          <w:sz w:val="28"/>
        </w:rPr>
      </w:pPr>
      <w:r>
        <w:rPr>
          <w:rFonts w:cs="Times New Roman" w:ascii="Times New Roman" w:hAnsi="Times New Roman"/>
          <w:sz w:val="28"/>
        </w:rPr>
        <w:t>Решение о выдвижении кандидатов (списка кандидатов) от избирательных объединений и избирательных блоков принимается тайным голосованием. В поддержку кандидатов (списка кандидатов), выдвинутых от избирательных блоков, собираются подписи избирател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вижение кандидата непосредственно избирателями проводится путем сбора подписей под его заявлением о выдвижении кандидатов. Сбор подписей проводится по месту работы, службы, учебы и ж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ндидаты (списки кандидатов) регистрируются соответствующей избирательной комиссией по представлению избирательных объединений и избирателей, выдвинувших кандидатов, при наличии заявлений кандидатов об их согласии баллотироваться по данному избирательному округу. Одновременно в соответствующую избирательную комиссию представляется не менее установленного количества подписей избирателей в поддержку кандидата (списка кандида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ндидат вправе в любое время до дня выборов снять свою кандидатуру. Все кандидаты обладают равными правами и несут равные обязан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ам и общественным объединениям государство обеспечивает свободное проведение предвыборно агитации. Само же голосование проводится в один или два тура; для избирателей, которые в день выборов будут в отъезде, предусмотрена возможность голосовать досрочно. Каждый избиратель голосует лич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бирательное право РФ допускает организацию выборов и определение их результатов с использованием как мажоритарной, так и пропорциональной систем. Мажоритарная система включает две разновидности: систему абсолютного большинства и систему относительного большин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рганизации выборов по мажоритарной системе образуются, как правило, одномандатные избирательные округа, по которым баллотируются конкретные кандидаты. Первый тур проводится обычно по системе абсолютного большинства, т.е. избранным считается лицо, набравшее как минимум 50% голосов + 1 голос; при этом устанавливается нижний порог участия избирателей в голосовании (чаще всего не менее половины зарегистрированных избирателей). В случае же, если ни один из кандидатов не соберет в своем округе 50% (+ 1) голосов, проводится второй тур выборов - но уже по системе относительного большинства. Во второй тур выходят два кандидата, каждый из которых собрал больше голосов, чем любой из остальных кандидатов; побеждает тот из двоих, кто соберет во втором туре большее число голосов (но уже не обязательно 50%). Мажоритарная система относительного большинства недостаточно демократична, так как нередко оставляет "за бортом" голоса многих избирателей, но она наиболее эффективна как метод формирования представительных орган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рганизации выборов по пропорциональной системе соответствующая территория может и не делиться на избирательные округа. Например, при выборах половины депутатов Государственной Думы Федерального Собрания РФ вся страна рассматривается как единый округ. Голосование же проводится по спискам избирательных объедин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пределении результатов голосования при пропорциональной систем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пределяется избирательная квота (избирательное частное) - наименьшее число голосов, необходимое для избрания одного депутата. Избирательная квота определяется делением количества голосов, поданных по округу, на количество распределяемых в округе манда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ается вопрос о распределении мандатов между списками. Число мест в выборном органе, полученных списком, определяется путем деления количества голосов, поданных за список, на избирательную квот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ы признаются несостоявшимися, если в них приняло участие менее установленного числа избирателей; недействительными - если допущенные при проведении голосования или установлении его итогов нарушения не позволяют с достоверностью установить результаты волеизъявления избирателей. В обоих случаях назначаются повторные выбор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6</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инцип равенства в избирательном праве - эт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равные нормы представ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равенство форм собствен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циальное равенст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збирательный ценз - эт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граничение воли избирате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граничение состязатель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граничение принципа всеобщ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аво быть избранным в Государственную Думу (РФ) наступа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о достижении 18 л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о достижении 21 год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 21 года до 70 л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Центральная избирательная комиссия РФ образу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езидентом РФ совместно с Государственной Дум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етом Федерации по представлению Президен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Выборы в Госдуму (РФ) проводя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олько по одномандатным избирательным округа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по спискам избирательных объедин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 одномандатным округам и спискам избирательных объедин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Пропорциональная избирательная система применя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олько на выборах половины депутатов Госдумы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на выборах Президен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олько на выборах органов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Выборы признаются недействительны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если не явилось установленное число избирател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если допущенные нарушения не позволяют с достоверностью определить результа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 в том, и в другом случа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зультаты выборов могут быть оспоре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 судебном порядк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олько в административном порядк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 могут быть оспорены.</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РАЗДЕЛ 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государственной власт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 государства - это физическое лицо (например, Президент республики), а чаще всего коллектив, облеченые в установленном порядке государственно-властными полномочиями. Он облаает определенной компетенцией и организационной обособленностью, непосредственно осуществляя соответствующую функцию государства. Взятые в системе, органы государства образуют государственный аппара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о-властные полномочия, которыми обладает орган государства, - это самый существенный его признак, отличающий его от прочих государственных учреждений. Такие полномочия могут применяться вовне, т.е. к лицам, которые непосредственно по службе данному органу не подчине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принципом разделения властей государственный аппарат включает три основных вида органов государства: органы законодательной власти (представительные органы государственной власти); органы исполнительной власти; органы судеб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законодательной власти (представительные органы государственной власти) состоят из парламента Российской Федерации, парламентов республик в составе РФ, представительных органов государственной власти других субъектов РФ и местных представительных органов государственной власти. Все указанные органы занимаются в основном нормотворческой деятельностью.</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исполнительной власти включают Правительство РФ, федеральные министерства и иные федеральные органы исполнительной власти (государственные комитеты, комитеты, федеральные службы и агентства); правительства, министерства и иные органы исполнительной власти республик в составе Российской Федерации; глав администраций краев, областей, мэров городов федерального значения со своим рабочим аппаратом; глав администраций городов, сельских и городских районов. Главной задачей органов исполнительной власти является реализация (претворение в жизнь) положений Конституции РФ, федеральных законов, нормативных указов Президента России, а также решений вышестоящих органов исполнитель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исполнительной власти общей компетенции - это органы, ведающие всеми или многими отраслями исполнительной деятельности (Правительство РФ, Правительства субъектов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исполнительной власти специальной компетенции - это органы, ведающие отдельными сферами исполнительной деятельности (министерства, государственные комитеты и другие ведомства Федерации и субъектов). Подразделяются на отраслевые органы (министерства) и органы, осуществляющие межотраслевое управление (гос.комите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судебной власти предназначены для осуществления правосудия посредством конституционного, гражданского, административного и уголовного судопроизвод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вляясь главой государства, Президент РФ не входит непосредственно ни в одну из ветвей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РФ - гарант Конституции РФ, прав и свобод человека и гражданина,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ализации всех этих функций Президент РФ может использовать только закрепленные за ним конституционные полномочия, действовать в рамках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определяет основные направления внутренней и внешней политики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жегодно Президент РФ представляет Федеральному Собранию послания, в которых формулируются основные направления внутренней и внешней политик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глава государства Президент РФ представляет Россию внутри страны и в международных отношения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ядок выборов Президента РФ определяется Конституцией (ст. 81) и на ее основе - федеральным законом о выборах Президен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ы Президента РФ осуществляются на основе всеобщего, равного и прямого избирательного права при тайном голосовании. Законодательство о выборах закрепляет альтерантивность таких выборов в качестве обязательного треб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ом может быть избран гражданин РФ не моложе 35 лет. Лицо, избираемое Президентом, должно постоянно проживать в РФ не менее 10 л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 91 Конституции РФ Президент обладает неприкосновенностью. Неприкосновенность Президента означает, что Президент не может быть арестован, подвергнут задержанию, привлечен к судебной ответственности, пока он находится на своем посту. Утрата неприкосновенности происходит в результате отрешения от должности (импичмен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ешение от должности Президента РФ (импичмент) - это особая процедура реализации конституционной ответственности Президента РФ в случае совершения им государственной измены или иного тяжкого преступ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ициатива об отрешении должна исходить от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обе палаты Федерального Собрания, Конституционный Суд и Верховный Суд. Государственная Дума выдвигает обвинение, которое должно быть подтверждено заключением Верховного Суда. Конституционный Суд дает заключение о соблюдении установленного порядка выдвижения обвинения. Совет Федерации отрешает Президента от должности. В обеих палатах эти вопросы решаются двумя третями голосов от общего числа депутатов (членов). Отрешение возможно только на основании обвинения в государственной измене или совершении иного тяжкого преступ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е Совета Федерации об отрешении Президента от должности должно быть принято не позднее чем в трехмесячный срок после выдвижения Государственной Думой обвинения против Президен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РФ приступает к исполнению полномочий с момента принесения присяги и прекращает их исполнение с истечением срока его пребывания в должности с момента принесения присяги вновь избранным Президентом. 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должны состояться не позднее трех месяцев с момента досрочного прекращения исполнения полномоч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случаях, когда Президент России не в состоянии выполнять свои обязанности, их временно исполняет Председатель Правительст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в соответствии с Конституцией РФ,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езидент имеет полномочия, связанные с формированием федеральных органов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ношении формирования исполнительной власти полномочия Президента наиболее широк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назначает Председателя Правительства РФ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ношении органов судебной власти Президент предлагает кандидатуры судей Конституционного Суда, Высшего Арбитражного Суда, Генерального прокурор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езидента возложен и ряд полномочий, связанных с деятельностью Государственной Думы. Он назначает выборы Государственной Думы, распускает Государственную Думу в случае и порядке, предусмотренных Конституци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подписывает и обнародует федеральные законы РФ, обладает правом отлагательного вето; вносит законопроекты в Государственную Думу; наделен полномочиями обращаться в Конституционный Суд с запросом о соответствии Конституции РФ предусмотренных в ст. 125 Конституции нормативных актов, о толковании Конституции. Президент имеет право вносить предложения о поправках и пересмотре Конститу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то Президента - это отказ главы государства в санкционировании закона, поступившего на подпись.</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солютное вето означает окончательное отклонение главой государства закона, принятого парламентом (в Российской Федерации не существуе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сительное (отлагательное) вето - это отказ главы государства в санкционировании закона, лишь приостанавливающий вступление его в силу, т.к. парламенту предоставляется право принятия этого закона вторичным голосованием, требующим квалифицированного большинства голос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кционирование закона - это одобрение закона главой государства посредством подписания его официального текста. Отказ в санкционировании закона означает наложение на него вет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народование (опубликование) закона - это доведение закона до всеобщего сведения путем напечатания его в официальном издан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мульгация закона - это издание Президентом специального акта (указа), содержащего распоряжения об официальном опубликовании закона (этот акт обычно предшествует тексту публикуемого закон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Большой объем полномочий закреплен за Президентом в сфере, связанной не только с формированием, но и с деятельностью исполнитель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решения вопросов о составе Правительства, Президент имеет право председательствовать на его заседаниях, принимает решения об отставке Правительства. Постановления и распоряжения Правительства могут быть отменены Президентом в установленных Конституцией случаях. Перед вновь избранным Президентом Правительство слагает свои полномоч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вправе приостанавливать действие актов органов исполнительной власти субъектов Федерации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РФ назначает и освобождает от должности своих полномочных представителей в субъектах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ак глава государства Президент РФ обладает широкими полномочиями во внешнеполитической и военной областях. Он определяет основные направления внешней политики страны, ведет переговоры и подписывает международные договоры, ратификационные грамоты, принимает верительные и отзывные грамоты дипломатических представителей, назначает и отзывает дипломатических представител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РФ утверждает военную доктрину РФ,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зидент вводит военное и чрезвычайное положен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езидент РФ назначает всероссийский референду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 полномочиям Президента РФ как главы государства отнесено решение вопросов гражданства, предоставление политического убежища, награждение государственными наградами РФ, присвоение почетных званий РФ, высших воинских и высших специальных званий, осуществление помил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еходя к изучению представительных органов государственной власти, необходимо прежде всего уяснить правовой статус депутата. Мандат депутата может быть императивным и свободным. Так, депутаты Государственной Думы (РФ) обладают свободным мандатом, т.е. не могут быть отозваны своими избирателями, юридически им не подотчетны, а институт избирательских наказов Конституцией РФ не предусмотрен. Что же касается депутатов, избранных в органы субъектов Федерации и в местные органы, то для них сохраняются отдельные элементы императивного мандата, например, возможность отзыва.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ство устанавливает гарантии депутатской деятельности - иммунитет и индемнитет, т.е. неприкосновенность и неответственность.</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утатская неприкосновенность (иммунитет) означает, что депутат не может быть привлечен к уголовной или административной ответственности, налагаемой в судебном порядке, задержан, арестован, подвергнут обыску или допросу без согласия соответствующей палаты, кроме случаев задержания их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утатский индемнитет означает: 1) неответственность депутата за действия при осуществлении мандата; это значит, что депутат не может быть привлечен к уголовной и административной ответственности за высказывания, позицию при голосовании и другие действия, соответствующие статусу депутата, в том числе и по истечении срока его полномочий; 2) вознаграждение депутата за его деятельность.</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РФ в 1999 г. пришел к заключению, что депутатский иммунитет распространяется только на депутатов Государственной Думы. Однако это противоречит положениям конституций и уставов ряда субъектов Федерации, предусматривающих наличие подобной практики для депутатов всех уровней представительных органов государства, включая местные органы (см., в частности, Конституцию Республики Татарстан).</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утаты Государственной Думы, частично - высших и центральных представительных органов субъектов Федерации работают на профессиональной основе и не могут совмещать эту деятельность с иной оплачиваемой работой (кроме творческой, преподавательской и научной). Так, примерно треть депутатов Государственного Совета Республики Татарстан работает на профессиональной основе, получая за свою депутатскую деятельность установленное вознаграждение, остальные депутаты совмещают свою деятельность с работой в иных организациях, поэтому исполняют депутатские обязанности на общественных начала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утат участвует в пленарных заседаниях представительного органа, в работе его постоянных и временных комиссий, проводит работу с избирателями в закрепленном за ним избирательном округе. Он вправе задавать вопросы и обращаться с расспросами к соответствующим должностным лицам с требованием о предоставлении информации, участвовать в обсуждении вопросов, рассматриваемых на сессиях и в ходе парламентских слушаний, обладает правом законодательной инициативы и решающего голоса в процессе голосования. Он имеет право на первоочередной прием руководителями органов и учреждений, может беспрепятственно выступать в средствах массовой информации и т.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ое Собрание - высший представительный и законодательный орган (парламент) РФ. Оно состоит из двух палат - Совета Федерации (верхняя палата) и Государственной Думы (нижняя пала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ая Дума представляет все население РФ, а Совет Федерации состоит из депутатов, представляющих все субъекты РФ. Совет Федерации призван выражать интересы отдельных местностей, региональные мнения и чаяния. Вместе с тем Совет Федерации - государственный орган всей Федерации. Его решения адресуются государству в цел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Федеральном Собрании палаты самостоятельно решают вопросы, относящиеся к их ведению, в соответствии с Конституцией РФ. Палаты могут собираться совместно лишь для заслушивания посланий Президента РФ, посланий Конституционного Суда РФ и выступлений руководителей иностранных государст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предусматривает различную компетенцию для каждой из пала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ст. 102 Конституции РФ к ведению Совета Федерации относятся: утверждение изменения границ между субъектами РФ; утверждение указов Президента РФ о введении военного и чрезвычайного положения; решение вопросов о возможности использования Вооруженных Сил РФ за пределами территории РФ; назначение выборов Президента РФ; отстран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Конституцией РФ Совет Федерации и Государственная Дума образуют Счетную палату, состав и порядок деятельности которой определяются федеральным законом. Счетная палата - это вспомогательный орган парламента (Федерального Собрания), осуществляющий контроль за исполнением федерального бюджета. Совет Федерации назначается на должность и освобождает от должности заместителя Председателя Счетной палаты и половину состава ее аудитор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ой формой работы Совета Федерации являются его заседания, проводимые открыто. В случаях, предусмотренных Регламентом Совета Федерации, палата вправе проводить закрытые засед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ская сессия - период времени, в течение которого происходят пленарные заседания пала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енарные заседания означают, что палата парламента собирается в полном состав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очередная (чрезвычайная) сессия - это сессия парламента, на которой рассматривается только определенная повестка дня и которая закрывается, когда повестка дня исчерпан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 Федерации избирает из своего состав тайным голосованием Председателя Совета Федерации и трех его заместителей. Председатель Совета Федерации и его заместители не могут быть представителями одного субъек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ет Федерации собирается на свое первое заседание на тридцатый день после его избрания. Первое заседание Совета Федерации открывает Президент РФ, а затем заседание ведет старейший по возрасту депутат Совета Федерации до тех пор, пока не будет избран и не приступит к исполнению своих обязанностей Председатель Совета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едания Совета Федерации проводятся в период с 1 октября по 31 июля не реже одного раза в любые три следующие друг за другом недел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едание Совета Федерации считается правомочным, если на нем присутствует не менее двух третей от общего числа депутатов палаты. Депутаты Совета Федерации обязаны присутствовать на заседаниях Совета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я Совета Федерации принимаются на его заседаниях тайным или открытым голосование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ь Совета Федерации обеспечивается его вспомогательным аппаратом: организацией государственных служащих, которые оказывают научную, организационную и техническую помощь палате в целом, комитетам (комиссиям) и парламентариям. Аппарат СФ состоит из аппаратов комитетов, Секретариата Председателя Совета Федерации, секретариатов заместителей Председателя Совета Федерации, подразделений правового, информационно-технологического и финансово-хозяйственного обеспечения кадровой службы, секретариата руководителя аппарата и других обеспечивающих служб.</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ая Дума состоит из 450 депутатов и избирается сроком на 4 года. Депутатом Государственной Думы может быть избран гражданин РФ, достигший 21 года и имеющий право участвовать в выборах. Порядок выборов депутатов Государственной Думы устанавливается федеральным законо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ст. 103 Конституции РФ к ведению Государственной Думы относятся: дача согл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Центрального банка РФ; назначение на должность и освобождение от должности Председателя Счетной палаты и половины состава аудиторов; назначение на должность и освобождение от должности Уполномоченного по правам человека; объявление амнистии; выдвижение обвинения против Президента РФ для отрешения его от долж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о правам человека - это должностное лицо, назначаемое Государственной Думой для контроля за соблюдением прав человека административными органа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 105 Конституции РФ Государственной Думой принимаются федеральные зако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ая Дума может быть распущена Президентом РФ в случаях, предусмотренных статьями 111 и 117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роспуска Государственной Думы Президент назначает дату выборов с тем, чтобы вновь избранная Государственная Дума собралась не позднее чем через четыре месяца с момента ее роспус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ятельность Государственной Думы основывается на принципах политического многообразия и многопартийности, свободного, коллективного обсуждения и решния вопросов. Заседания Государственной Думы проводятся открыто, хотя палата вправе проводить и закрытые засед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совместной деятельности и выражения единой позиции по вопросам, рассматриваемым Государственной Думой, депутаты Государственной Думы образуют депутатские объединения - фракции и депутатские групп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ая Дума избирает из своего состава Председателя Государственной Думы, первого заместителя и заместителя Председате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редварительной подготовки организационных решений по вопросам деятельности палаты создается Совет Государственной Думы. В его состав входят Председатель Государственной Думы, руководители фракций и депутатских групп.</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ая Дума собирается на первое заседание на 30 день после своего избрания. Президент РФ может созвать заседание Государственной Думы ранее этого срок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ударственная Дума собирается на сессии, как правило, на весеннюю и осеннюю. Во время сессии проводятся заседания палаты, заседания Совета Государственной Думы, заседания комитетов и комиссий, парламентские слуш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теты (комиссии) палат Федерального Собрания - это вспомогательные органы, которые состоят из парламентариев и содействуют палатам в осуществлении их полномочий, осуществляют подготовку и предварительное рассмотрение законопроектов, организуют парламентские слушания; кроме того, комитеты Совета Федерации осуществляют подготовку заключений по принятым Государственной Думой федеральным закона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оянные парламентские комитеты (комиссии) создаются на весь период созыва парламен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ные парламентские комитеты (комиссии) создаются для выполнения какой-либо определенной задачи, после чего их существование прекращается (например, следственные комитеты).</w:t>
      </w:r>
    </w:p>
    <w:p>
      <w:pPr>
        <w:pStyle w:val="Style15"/>
        <w:rPr>
          <w:rFonts w:ascii="Times New Roman" w:hAnsi="Times New Roman" w:cs="Times New Roman"/>
          <w:sz w:val="28"/>
        </w:rPr>
      </w:pPr>
      <w:r>
        <w:rPr>
          <w:rFonts w:cs="Times New Roman" w:ascii="Times New Roman" w:hAnsi="Times New Roman"/>
          <w:sz w:val="28"/>
        </w:rPr>
        <w:t>Парламентские слушания - одна из форм деятельности парламента или его палат, состоящая в заслушивании мнений членов парламента, государственных и общественных деятелей, а также экспертов по конкретному законопроекту или иному вопросу, входящему в компетенцию парламента; различаются открытые и закрытые парламентские слуш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овое, организационное, документальное, информационное, материально-техническое, социально-бытовое обеспечение деятельности Государственной Думы осуществляет Аппарат Государственной Ду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я Государственной Думы принимаются на ее заседаниях открытым или тайным голосование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гламенте Государственной Думы установлен порядок решения Государственной Думой вопросов, отнесенных к ее ведению.</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ум недоверия - это выраженное Государственной Думой неодобрение политической линии определенной акции или законопроекта правительства, следствем чего является отставка правительства (в случае повторного выражения недоверия в течение трех месяцев), либо роспуск нижней палаты парламен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аз в доверии правительству со стороны Государственной Думы происходит в случае постановки вопроса о доверии самим правительством, тогда как вотум недоверия является результатом парламентской инициатив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пуск Государственной Думы - это способ разрешения конфликта между законодательной и исполнительной властью, применяемый в случаях невозможности формирования правительства (трехкратного отклонения Государственной Думой кандидатур Председателя Правительства), повторного выражения недоверия правительству в течение трех месяцев, а также отказа в доверии правительств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ный процесс и парламентские акты. Процесс принятия законов закреплен в Конституции и регламентах палат Федерального Собрания РФ. В нем можно выделить четыре основных стадии: внесение проекта (законодательная инициатива), его обсуждение, принятие и подписание закона с последующим его опубликование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ъекты права законодательной инициативы закреплены в ст. 104 Конституции РФ. Все проекты законов вносятся только в Госдум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сенный проект направляется в соответствующий постоянный комитет, затем с рекомендациями комитета рассматривается на пленарном заседании Думы. По результатам обсуждения принимается решение. Если Дума не отклоняет проект, а решает "принять закон в первом чтении", первое чтение на этом завершается и проект возвращается для доработок в постоянный комитет, который учитывает результаты обсуждения и вновь направляет проект со своими предложениями для второго чтения в пленарном заседании Думы. Наконец, получив проект с итогами второго чтения, комитет дает окончательные рекомендации, и Дума приступает к третьему чтению проекта; чаще всего в третьем чтении закон принимается (за исключением закона о госбюджете, который проходит 4 чтения) большинством голосов от общего числа депутатов. Принятый Думой закон направляется в Совет Федерации, который должен рассмотреть закон в 14-дневный срок, но обязан рассматривать не все законы, а лишь те, которые упоминаются в ст. 106 Конституции РФ. В случае разногласий между палатами депутаты Думы и члены Совета Федерации образуют Согласительную комиссию. Но если Дума с ее предложениями не согласна, она вправе принять закон квалифицированным большинством (2/3) голосов и тем самым преодолеть вето Совета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ятый закон направляется Президенту РФ, который должен принять решение по вопросу о подписании закона в течение 14 дней. В случае подписания закон опубликуется и вступает в силу. Президент может и отклонить закон, возвратив его в Думу со своими замечаниями и предложениями (отлагательное вето). Тем не менее Федеральное Собрание квалифицированным большинством голосов в обеих палатах вправе преодолеть вето Президента, и тогда Президент обязан подписать закон в 7-дневный срок.</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собом порядке издается Федеральный конституционный закон: он обязательно рассматривается в обеих палатах, а принимается не менее чем 2/3 голосов депутатов Думы и 3/4 голосов членов Совета Федерации. К конституционным законам президентское вето не применя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законов, палаты принимают постановления, которые подписываются и передаются для опубликования председателями пала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ы и постановления палат парламента публикуются в "Собрании законодательства Российской Федерации", "Российской газете" и "Парламентской газете". Неопубликованные законы исполнению не подлежа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о РФ - высший орган федеральной исполнительной власти, коллегиальный орган общей компетен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ленами Правительства РФ являются Председатель Правительства РФ, его первые заместители и заместители, а также федеральные министры. Председатель Правительства РФ определяет основные направления деятельности Правительства РФ и организует его работу. Он назначается Президентом России с согласия Государственной Ду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ые заместители, заместители Председателя Правительства РФ и федеральные министры назначаются Президентом РФ по предложению Председателя Правительст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став Правительства входят федеральные министерства, государственные комитеты, департаменты и агентства. Руководители комитетов, служб, департаментов и агентств не являются членами Правительства, хотя так же, как и федеральные министры, назначаются Президентом России по представлению Председателя Правительст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тельство РФ прекращает свои полномочия при вступлении в должность вновь избранного Президента; при принятии Президентом отставки Правительст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тавка Правительства РФ - это прекращение им полномочий по следующим причинам: по инициативе самого Правительства, по инициативе Президента РФ и в случае конфликта с парламентом. Резолюция недоверия выносится по инициативе Госдумы, а отказ в доверии может последовать лишь в том случае, если Правительство само поставит вопрос о доверии, но не будет поддержано Дум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тановления и распоряжения Правительства, затрагивающие основные права и свободы человека и гражданина, подлежат обязательному опубликованию. Официальная публикация актов Правительства производится в "Собрании Законодательства РФ" и в "Российской газет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законодательной и исполнительной власти субъектов РФ - это парламенты и администрация субъе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ламенты субъектов имеют разные наименования (Государственные Советы, Законодательные Собрания и т.п.), избираются на срок от 2 до 5 лет и насчитывают разное число депутатов (в краях, областях, городах федерального значения - до 50). Большинство республиканских парламентов - однопалатные, и лишь в четырех республиках (Башкортостан, Карелия, Саха-Якутия, Кабардино-Балкария) - двухпалатные. В Республике Тыва действуют два представительных органа - Верховный Хурал (парламент) и Великий Хурал (съезд народа). В ряде парламентов допускается деятельность части депутатов на профессиональной основе (например, в Республике Татарстан - 40 из 130 депута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органов исполнительной власти республики в составе РФ - это совокупность органов, включающая правительство республики, министерства, комитеты и другие ведомства, и возглавляемая Президентом (главой) республики либо Правительством или его глав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ольшинстве республик Президент является главой государства, высшим должностным лицом и главой исполнительной власти. Срок его полномочий - 4-5 лет. Как правило, одно и то же лицо не может быть Президентом более двух сроков подряд, но встречаются и исключения - так, в Татарстане это ограничение отмене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яду с единоличным главой государства встречается и коллегиальный глава государства. Им является Государственный Совет Дагестана, возглавляющий в республике исполнительную власть. В его состав входят его председатель, председатель правительства республики и другие лица, избранные Конституционным Собранием Республики Дагестан.</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ую роль в системе исполнительной власти республик в составе РФ играют правительства этих республик, являющиеся исполнительными и распорядительными органами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органов исполнительной власти, края, области, города федерального значения, автономной области, автономного округа включает администрацию (правительство), возглавляемую главой администрации (правительства), а также отраслевые и территориальные органы управления и иные органы, создаваемые главой администрации (правитель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е основы судебной власти. Конституция РФ закрепляет основы организации и деятельности судов и Прокуратуры Российской Федерации. В ней закреплены принципы демократического правосудия, т.е. такой формы государственной деятельности, которая заключается в разрешении судом гражданских, уголовных дел и конституционно-правовых споров. Судьи независимы и подчиняются только закону, неприкосновенные и несменяем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истему органов правосудия РФ входят: Конституционный Суд РФ (см. раздел 2), Верховный Суд РФ и Высший Арбитражный Суд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ьи высших судов назначаются Советом Федерации по представлению Президента РФ, судьи других федеральных судов - непосредственно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РФ - судебный орган конституционного контроля, осуществляющий судебную власть посредством конституционного судопроизводства, на основе Конституции РФ (ст. 125), Федерального конституционного закона от 21 июля 1994 г. и принимаемого судом регламен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РФ состоит из 19 судей и вправе осуществлять свою деятельность при наличии в его составе не менее трех четвертей от общего числа судей. Полномочия Конституционного Суда не ограничены сроком. Судья Конституционного Суда назначается на должность сроком на 12 лет. Предельный возраст для пребывания в должности судьи - 70 лет. Назначение на должность судьи на второй срок не допуска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располагает широкими полномочиями.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Ф Конституционный Суд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ешает дела о соответствии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федеральных законов, нормативных актов Президента РФ, Совета Федерации, Государственной Думы, Правительств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не вступивших в силу международных договор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азрешает споры о компетен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между федеральными органами государственной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между органами государственной власти РФ и органами государственной власти субъект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ежду высшими государственными органами субъект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о жалобам на нарушения конституционных прав и свобод граждан и по запросам судов проверяет конституционность закона, применяемого или подлежащего применению в конкретном дел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ает толкование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Выступает с законодательной инициативой по вопросам своего вед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договорами о разграничении предметов ведения и полномочий между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РФ решает исключительно вопросы конституционного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 иных орган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рассматривает и разрешает дела в пленарных заседаниях и заседаниях палат Конституционного Суда. Он состоит из двух палат, включающих в себя соответственно 10 и 9 судей Конституционного Суда. Персональный состав палат определяется путем жеребьевки.</w:t>
      </w:r>
    </w:p>
    <w:p>
      <w:pPr>
        <w:pStyle w:val="Style15"/>
        <w:rPr>
          <w:rFonts w:ascii="Times New Roman" w:hAnsi="Times New Roman" w:cs="Times New Roman"/>
          <w:sz w:val="28"/>
        </w:rPr>
      </w:pPr>
      <w:r>
        <w:rPr>
          <w:rFonts w:cs="Times New Roman" w:ascii="Times New Roman" w:hAnsi="Times New Roman"/>
          <w:sz w:val="28"/>
        </w:rPr>
        <w:t>В пленарных заседаниях участвуют все судьи Конституционного Суда, в заседаниях палат - судьи, входящие в состав соответствующей пала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зрешает дела о соответствии Конституции РФ конституций республик и уставов субъектов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ет толкование Конституции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нимает послания Конституционного Суд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шает вопрос о выступлении с законодательной инициативой по вопросам своего вед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онный Суд РФ не возглавляет систему конституционного правосудия. Это значит, что конституционные и уставные суды, образуемые в субъектах РФ, действуют самостоятельно, на основе конституций и уставов соответствующих субъек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рховный Суд РФ - высший судебный орган по гражданским, уголовным, административным делам. Он возглавляет систему судов общей юрисдикции - верховные суды республик, краевые, областные суды, городские суды Москвы и Санкт-Петербурга, суд автономной области, суды автономных округов, городские и районные суды. Создается также институт мировых суде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ий Арбитражный Суд РФ - высший судебный орган по разрешению экономических споров и иных дел, рассматриваемых арбитражными судам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ий Арбитражный Суд возглавляет систему арбитражных судов, включающую окружные арбитражные суды, высшие арбитражные суды республик в составе РФ, краевые, областные, городские арбитражные суды, арбитражный суд автономной области, арбитражные суды автономных округ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битражные суды рассматривают две категории споров: экономические (имущественные споры, вытекающие из гражданских правоотношений) и споры в сфере 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куратура РФ составляет единую централизованную систему с подчинением нижестоящих прокуроров вышестоящим и Генеральному прокурору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истему органов прокуратуры входят Генеральная прокуратура РФ, прокуратуры республик в составе Федерации, прокуратуры краев, областей, городов Москвы и Санкт-Петербурга, автономной области, автономных округов, а также городов, районов и иные территориальные прокуратуры. В эту систему входит и военная прокуратура, осуществляющая свою деятельность непосредственно в Вооруженных Силах РФ. Каждый прокурор действует от имени всей системы прокурорских орган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изация органов прокуратуры выражается в том, что все нижестоящие прокуроры подчиняются вышестоящему прокурору и Генеральному прокурору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значение Генерального прокурора РФ на должность и освобождение его от должности Советом Федерации по представлению Президента России указывает на особую государственную значимость должности Генерального прокурора и возглавляемой им системы прокурорских органов, призванных осуществлять надзор за исполнением законов на всей территории Федерации.</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7</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рган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глава администрации муниципального образ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авительство Саратовской об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кторат государственного университе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епутатский индемнитет - эт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еприкосновенность депута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еответственность депута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ответственность депутата и его материальные привилег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Государственные органы палат Федерального Собр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артийные фрак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комитеты пала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ежрегиональные объединения депутат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В предметы ведения Государственной Думы входят:</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значение выборов Президента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бъявление амнист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значение референдум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Закон о госбюджете РФ считается принятым, есл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инят в первом чтении Государственной Дум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инят в третьем чтении Советом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нят в четвертом чтении Государственной Думой и утвержден Советом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Президент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озглавляет все ветви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координирует ветви вла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озглавляет исполнительную власть.</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Правительство РФ ответственн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еред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еред Государственной Дум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ед Советом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Судьи Верховного Суда РФ назначаю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Государственной Дум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ветом Федерации по представлению Президента РФ.</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ое самоуправление</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ое самоуправление - это способ организации и осуществления власти на местах, который обеспечивает самостоятельное решение гражданами вопросов местного значения через представительные (выборные) органы власти (муниципальные Советы и т.п.), местную администрацию, т.е. глав местного самоуправления (главы администрации, старосты и т.п.), местные референдумы, собрания граждан (сходы), иные территориальные формы непосредственной демократии, а также органы территориального общественного самоуправления насе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местного самоуправления не входят в систему органов государственной власти. Но государство обеспечивает правовое регулирование местного самоуправления, сохраняется прокурорский надзор за законностью его актов. Споры же между органами государства и местного самоуправления решаются, как правило, в судебном порядке, прямое администрирование по отношению к органам местного самоуправления не допуска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местного самоуправления в пределах своих полномочий наделены властью, могут издавать правовые акт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едставительные органы местного самоуправления население избирает депутатов; оно же выбирает и главу администрации, который подчинен местному представительному орган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ую территориальную единицу местного самоуправления представляет муниципальное образование, которое имеет свой устав. Вместе с тем в рамках муниципального образования могут возникать формы территориального общественного самоуправления: уличные комитеты, советы микрорайонов и др.</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шие органы РФ определяют лишь принципы организации и деятельности местного самоуправления, основная же тяжесть правового регулирования этой системы ложится на субъектов Федерации, которые издают надлежащие законы и определяют уровни местного самоуправления. Большинство субъектов РФ представило статус муниципальных образований городам и районам, не говоря уже о низовых административно-территориальных единицах. Например, в Нижегородской области районами и низовыми единицами руководят органы местного самоуправления. Но встречаются и субъекты, установившие у себя более низкую "планку" местного самоуправления. Так, в Республике Татарстан районами руководят пока еще местные органы государства (райсоветы, главы районных администраций), а местное самоуправление действуте в городах районного подчинения, поселках и села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ые образования имеют свою собственность, которая не может изыматься государством иначе как по суду, государство вправе предоставлять им дотации, передавать государственную собственность и возлагать на органы местного самоуправления отдельные государственные полномочия с передачей необходимых для их осуществления средст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государственной власти не могут рассматривать и решать вопросы, отнесенные законодательством к ведению органов местного самоуправления, за исключением случаев, когда эти вопросы связаны с обеспечением государственной и общественной безопасности, общественного порядка, охраны здоровья населения, защиты прав и свобод граждан.</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сты к разделу 8</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рганы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ходят в систему органов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е входят в систему органов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ходят в систему общественных объедине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униципальные образования - эт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форма национальной автоном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оселение или иная территория, на которой проживает самоуправляющееся сообществ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изовое звено государственного аппарат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ерхний уровень местного самоуправления определяетс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резидентом РФ;</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оветом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конами субъектов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Местное территориальное самоуправление граждан - это:</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о же, что и местное самоуправлени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самоуправление граждан на территориях, подчиненных муниципальным образованиям;</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форма территориального самоопределения малочисленных народов.</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Собственность муниципальных образовани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может отчуждаться в административном порядке;</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может отчуждаться только по суду;</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 может отчуждаться ни при каких обстоятельствах.</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Акты органов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могут быть опротестованы прокуратур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е могут быть опротестованы прокуратурой;</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огут быть отменены по соображениям целесообразност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Функции государства:</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могут возлагаться на органы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е могут возлагаться на эти органы;</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могут возлагаться при условии материального обеспечения государством их реализ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Глава администрации местного самоуправле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значается главой субъекта Федерации;</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избирается населением муниципального образования;</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збирается населением или представительным органом муниципального образования.</w:t>
      </w:r>
      <w:r>
        <w:br w:type="page"/>
      </w:r>
    </w:p>
    <w:p>
      <w:pPr>
        <w:pStyle w:val="Heading"/>
        <w:rPr/>
      </w:pPr>
      <w:r>
        <w:rPr/>
        <w:t>ЭКЗАМЕНАЦИОННЫЕ БИЛЕТЫ</w:t>
      </w:r>
    </w:p>
    <w:p>
      <w:pPr>
        <w:pStyle w:val="Normal"/>
        <w:jc w:val="center"/>
        <w:rPr>
          <w:b/>
          <w:b/>
          <w:sz w:val="28"/>
        </w:rPr>
      </w:pPr>
      <w:r>
        <w:rPr>
          <w:b/>
          <w:sz w:val="28"/>
        </w:rPr>
        <w:t>ПО КОНСТИТУЦИОННОМУ ПРАВУ РФ</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w:t>
      </w:r>
      <w:r>
        <w:rPr>
          <w:sz w:val="28"/>
        </w:rPr>
        <w:t>1</w:t>
      </w:r>
    </w:p>
    <w:p>
      <w:pPr>
        <w:pStyle w:val="Normal"/>
        <w:numPr>
          <w:ilvl w:val="0"/>
          <w:numId w:val="27"/>
        </w:numPr>
        <w:jc w:val="both"/>
        <w:rPr>
          <w:sz w:val="28"/>
        </w:rPr>
      </w:pPr>
      <w:r>
        <w:rPr>
          <w:sz w:val="28"/>
        </w:rPr>
        <w:t>Понятие конституционного права как правовой отрасли</w:t>
      </w:r>
    </w:p>
    <w:p>
      <w:pPr>
        <w:pStyle w:val="Normal"/>
        <w:numPr>
          <w:ilvl w:val="0"/>
          <w:numId w:val="27"/>
        </w:numPr>
        <w:jc w:val="both"/>
        <w:rPr>
          <w:sz w:val="28"/>
        </w:rPr>
      </w:pPr>
      <w:r>
        <w:rPr>
          <w:sz w:val="28"/>
        </w:rPr>
        <w:t>Субъекты Российской Федерации</w:t>
      </w:r>
    </w:p>
    <w:p>
      <w:pPr>
        <w:pStyle w:val="Normal"/>
        <w:jc w:val="both"/>
        <w:rPr>
          <w:sz w:val="28"/>
        </w:rPr>
      </w:pPr>
      <w:r>
        <w:rPr>
          <w:sz w:val="28"/>
        </w:rPr>
      </w:r>
    </w:p>
    <w:p>
      <w:pPr>
        <w:pStyle w:val="Normal"/>
        <w:jc w:val="center"/>
        <w:rPr>
          <w:sz w:val="28"/>
        </w:rPr>
      </w:pPr>
      <w:r>
        <w:rPr>
          <w:sz w:val="28"/>
        </w:rPr>
        <w:t>№</w:t>
      </w:r>
      <w:r>
        <w:rPr>
          <w:sz w:val="28"/>
        </w:rPr>
        <w:t>2</w:t>
      </w:r>
    </w:p>
    <w:p>
      <w:pPr>
        <w:pStyle w:val="Normal"/>
        <w:numPr>
          <w:ilvl w:val="0"/>
          <w:numId w:val="12"/>
        </w:numPr>
        <w:jc w:val="both"/>
        <w:rPr>
          <w:sz w:val="28"/>
        </w:rPr>
      </w:pPr>
      <w:r>
        <w:rPr>
          <w:sz w:val="28"/>
        </w:rPr>
        <w:t>Субъекты конституционных правоотношений</w:t>
      </w:r>
    </w:p>
    <w:p>
      <w:pPr>
        <w:pStyle w:val="Normal"/>
        <w:numPr>
          <w:ilvl w:val="0"/>
          <w:numId w:val="12"/>
        </w:numPr>
        <w:jc w:val="both"/>
        <w:rPr>
          <w:sz w:val="28"/>
        </w:rPr>
      </w:pPr>
      <w:r>
        <w:rPr>
          <w:sz w:val="28"/>
        </w:rPr>
        <w:t>Принципы избирательного права</w:t>
      </w:r>
    </w:p>
    <w:p>
      <w:pPr>
        <w:pStyle w:val="Normal"/>
        <w:jc w:val="both"/>
        <w:rPr>
          <w:sz w:val="28"/>
        </w:rPr>
      </w:pPr>
      <w:r>
        <w:rPr>
          <w:sz w:val="28"/>
        </w:rPr>
      </w:r>
    </w:p>
    <w:p>
      <w:pPr>
        <w:pStyle w:val="Normal"/>
        <w:jc w:val="center"/>
        <w:rPr>
          <w:sz w:val="28"/>
        </w:rPr>
      </w:pPr>
      <w:r>
        <w:rPr>
          <w:sz w:val="28"/>
        </w:rPr>
        <w:t>№</w:t>
      </w:r>
      <w:r>
        <w:rPr>
          <w:sz w:val="28"/>
        </w:rPr>
        <w:t>3</w:t>
      </w:r>
    </w:p>
    <w:p>
      <w:pPr>
        <w:pStyle w:val="Normal"/>
        <w:numPr>
          <w:ilvl w:val="0"/>
          <w:numId w:val="4"/>
        </w:numPr>
        <w:jc w:val="both"/>
        <w:rPr>
          <w:sz w:val="28"/>
        </w:rPr>
      </w:pPr>
      <w:r>
        <w:rPr>
          <w:sz w:val="28"/>
        </w:rPr>
        <w:t>Предмет отрасли и науки конституционного права</w:t>
      </w:r>
    </w:p>
    <w:p>
      <w:pPr>
        <w:pStyle w:val="Normal"/>
        <w:numPr>
          <w:ilvl w:val="0"/>
          <w:numId w:val="4"/>
        </w:numPr>
        <w:jc w:val="both"/>
        <w:rPr>
          <w:sz w:val="28"/>
        </w:rPr>
      </w:pPr>
      <w:r>
        <w:rPr>
          <w:sz w:val="28"/>
        </w:rPr>
        <w:t>Правовое положение депутата</w:t>
      </w:r>
    </w:p>
    <w:p>
      <w:pPr>
        <w:pStyle w:val="Normal"/>
        <w:jc w:val="both"/>
        <w:rPr>
          <w:sz w:val="28"/>
        </w:rPr>
      </w:pPr>
      <w:r>
        <w:rPr>
          <w:sz w:val="28"/>
        </w:rPr>
      </w:r>
    </w:p>
    <w:p>
      <w:pPr>
        <w:pStyle w:val="Normal"/>
        <w:jc w:val="center"/>
        <w:rPr>
          <w:sz w:val="28"/>
        </w:rPr>
      </w:pPr>
      <w:r>
        <w:rPr>
          <w:sz w:val="28"/>
        </w:rPr>
        <w:t>№</w:t>
      </w:r>
      <w:r>
        <w:rPr>
          <w:sz w:val="28"/>
        </w:rPr>
        <w:t>4</w:t>
      </w:r>
    </w:p>
    <w:p>
      <w:pPr>
        <w:pStyle w:val="Normal"/>
        <w:numPr>
          <w:ilvl w:val="0"/>
          <w:numId w:val="10"/>
        </w:numPr>
        <w:jc w:val="both"/>
        <w:rPr>
          <w:sz w:val="28"/>
        </w:rPr>
      </w:pPr>
      <w:r>
        <w:rPr>
          <w:sz w:val="28"/>
        </w:rPr>
        <w:t>Место конституционного права в системе российского права</w:t>
      </w:r>
    </w:p>
    <w:p>
      <w:pPr>
        <w:pStyle w:val="Normal"/>
        <w:numPr>
          <w:ilvl w:val="0"/>
          <w:numId w:val="10"/>
        </w:numPr>
        <w:jc w:val="both"/>
        <w:rPr>
          <w:sz w:val="28"/>
        </w:rPr>
      </w:pPr>
      <w:r>
        <w:rPr>
          <w:sz w:val="28"/>
        </w:rPr>
        <w:t>Правовой статус республики в составе РФ</w:t>
      </w:r>
    </w:p>
    <w:p>
      <w:pPr>
        <w:pStyle w:val="Normal"/>
        <w:jc w:val="both"/>
        <w:rPr>
          <w:sz w:val="28"/>
        </w:rPr>
      </w:pPr>
      <w:r>
        <w:rPr>
          <w:sz w:val="28"/>
        </w:rPr>
      </w:r>
    </w:p>
    <w:p>
      <w:pPr>
        <w:pStyle w:val="Normal"/>
        <w:jc w:val="center"/>
        <w:rPr>
          <w:sz w:val="28"/>
        </w:rPr>
      </w:pPr>
      <w:r>
        <w:rPr>
          <w:sz w:val="28"/>
        </w:rPr>
        <w:t>№</w:t>
      </w:r>
      <w:r>
        <w:rPr>
          <w:sz w:val="28"/>
        </w:rPr>
        <w:t>5</w:t>
      </w:r>
    </w:p>
    <w:p>
      <w:pPr>
        <w:pStyle w:val="Normal"/>
        <w:numPr>
          <w:ilvl w:val="0"/>
          <w:numId w:val="16"/>
        </w:numPr>
        <w:jc w:val="both"/>
        <w:rPr>
          <w:sz w:val="28"/>
        </w:rPr>
      </w:pPr>
      <w:r>
        <w:rPr>
          <w:sz w:val="28"/>
        </w:rPr>
        <w:t>Понятие и классификация конституционных правоотношений</w:t>
      </w:r>
    </w:p>
    <w:p>
      <w:pPr>
        <w:pStyle w:val="Normal"/>
        <w:numPr>
          <w:ilvl w:val="0"/>
          <w:numId w:val="16"/>
        </w:numPr>
        <w:jc w:val="both"/>
        <w:rPr>
          <w:sz w:val="28"/>
        </w:rPr>
      </w:pPr>
      <w:r>
        <w:rPr>
          <w:sz w:val="28"/>
        </w:rPr>
        <w:t>Государственный суверенитет</w:t>
      </w:r>
    </w:p>
    <w:p>
      <w:pPr>
        <w:pStyle w:val="Normal"/>
        <w:jc w:val="both"/>
        <w:rPr>
          <w:sz w:val="28"/>
        </w:rPr>
      </w:pPr>
      <w:r>
        <w:rPr>
          <w:sz w:val="28"/>
        </w:rPr>
      </w:r>
    </w:p>
    <w:p>
      <w:pPr>
        <w:pStyle w:val="Normal"/>
        <w:jc w:val="center"/>
        <w:rPr>
          <w:sz w:val="28"/>
        </w:rPr>
      </w:pPr>
      <w:r>
        <w:rPr>
          <w:sz w:val="28"/>
        </w:rPr>
        <w:t>№</w:t>
      </w:r>
      <w:r>
        <w:rPr>
          <w:sz w:val="28"/>
        </w:rPr>
        <w:t>6</w:t>
      </w:r>
    </w:p>
    <w:p>
      <w:pPr>
        <w:pStyle w:val="Normal"/>
        <w:numPr>
          <w:ilvl w:val="0"/>
          <w:numId w:val="22"/>
        </w:numPr>
        <w:jc w:val="both"/>
        <w:rPr>
          <w:sz w:val="28"/>
        </w:rPr>
      </w:pPr>
      <w:r>
        <w:rPr>
          <w:sz w:val="28"/>
        </w:rPr>
        <w:t>Понятие конституционного права как правовой отрасли</w:t>
      </w:r>
    </w:p>
    <w:p>
      <w:pPr>
        <w:pStyle w:val="Normal"/>
        <w:numPr>
          <w:ilvl w:val="0"/>
          <w:numId w:val="22"/>
        </w:numPr>
        <w:jc w:val="both"/>
        <w:rPr>
          <w:sz w:val="28"/>
        </w:rPr>
      </w:pPr>
      <w:r>
        <w:rPr>
          <w:sz w:val="28"/>
        </w:rPr>
        <w:t>Понятие и принципы основ правового положения личности</w:t>
      </w:r>
    </w:p>
    <w:p>
      <w:pPr>
        <w:pStyle w:val="Normal"/>
        <w:jc w:val="both"/>
        <w:rPr>
          <w:sz w:val="28"/>
        </w:rPr>
      </w:pPr>
      <w:r>
        <w:rPr>
          <w:sz w:val="28"/>
        </w:rPr>
      </w:r>
    </w:p>
    <w:p>
      <w:pPr>
        <w:pStyle w:val="Normal"/>
        <w:jc w:val="center"/>
        <w:rPr>
          <w:sz w:val="28"/>
        </w:rPr>
      </w:pPr>
      <w:r>
        <w:rPr>
          <w:sz w:val="28"/>
        </w:rPr>
        <w:t>№</w:t>
      </w:r>
      <w:r>
        <w:rPr>
          <w:sz w:val="28"/>
        </w:rPr>
        <w:t>7</w:t>
      </w:r>
    </w:p>
    <w:p>
      <w:pPr>
        <w:pStyle w:val="Normal"/>
        <w:numPr>
          <w:ilvl w:val="0"/>
          <w:numId w:val="9"/>
        </w:numPr>
        <w:jc w:val="both"/>
        <w:rPr>
          <w:sz w:val="28"/>
        </w:rPr>
      </w:pPr>
      <w:r>
        <w:rPr>
          <w:sz w:val="28"/>
        </w:rPr>
        <w:t>Нормы конституционного права РФ, их классификация</w:t>
      </w:r>
    </w:p>
    <w:p>
      <w:pPr>
        <w:pStyle w:val="Normal"/>
        <w:numPr>
          <w:ilvl w:val="0"/>
          <w:numId w:val="9"/>
        </w:numPr>
        <w:jc w:val="both"/>
        <w:rPr>
          <w:sz w:val="28"/>
        </w:rPr>
      </w:pPr>
      <w:r>
        <w:rPr>
          <w:sz w:val="28"/>
        </w:rPr>
        <w:t>Понятие Конституции и ее место в системе источников права</w:t>
      </w:r>
    </w:p>
    <w:p>
      <w:pPr>
        <w:pStyle w:val="Normal"/>
        <w:jc w:val="both"/>
        <w:rPr>
          <w:sz w:val="28"/>
        </w:rPr>
      </w:pPr>
      <w:r>
        <w:rPr>
          <w:sz w:val="28"/>
        </w:rPr>
      </w:r>
    </w:p>
    <w:p>
      <w:pPr>
        <w:pStyle w:val="Normal"/>
        <w:jc w:val="center"/>
        <w:rPr>
          <w:sz w:val="28"/>
        </w:rPr>
      </w:pPr>
      <w:r>
        <w:rPr>
          <w:sz w:val="28"/>
        </w:rPr>
        <w:t>№</w:t>
      </w:r>
      <w:r>
        <w:rPr>
          <w:sz w:val="28"/>
        </w:rPr>
        <w:t>8</w:t>
      </w:r>
    </w:p>
    <w:p>
      <w:pPr>
        <w:pStyle w:val="Normal"/>
        <w:numPr>
          <w:ilvl w:val="0"/>
          <w:numId w:val="1"/>
        </w:numPr>
        <w:jc w:val="both"/>
        <w:rPr>
          <w:sz w:val="28"/>
        </w:rPr>
      </w:pPr>
      <w:r>
        <w:rPr>
          <w:sz w:val="28"/>
        </w:rPr>
        <w:t>Развитие конституционных идей в дореволюционной России</w:t>
      </w:r>
    </w:p>
    <w:p>
      <w:pPr>
        <w:pStyle w:val="Normal"/>
        <w:numPr>
          <w:ilvl w:val="0"/>
          <w:numId w:val="1"/>
        </w:numPr>
        <w:jc w:val="both"/>
        <w:rPr>
          <w:sz w:val="28"/>
        </w:rPr>
      </w:pPr>
      <w:r>
        <w:rPr>
          <w:sz w:val="28"/>
        </w:rPr>
        <w:t>Образование СССР</w:t>
      </w:r>
    </w:p>
    <w:p>
      <w:pPr>
        <w:pStyle w:val="Normal"/>
        <w:jc w:val="both"/>
        <w:rPr>
          <w:sz w:val="28"/>
        </w:rPr>
      </w:pPr>
      <w:r>
        <w:rPr>
          <w:sz w:val="28"/>
        </w:rPr>
      </w:r>
    </w:p>
    <w:p>
      <w:pPr>
        <w:pStyle w:val="Normal"/>
        <w:jc w:val="center"/>
        <w:rPr>
          <w:sz w:val="28"/>
        </w:rPr>
      </w:pPr>
      <w:r>
        <w:rPr>
          <w:sz w:val="28"/>
        </w:rPr>
        <w:t>№</w:t>
      </w:r>
      <w:r>
        <w:rPr>
          <w:sz w:val="28"/>
        </w:rPr>
        <w:t>9</w:t>
      </w:r>
    </w:p>
    <w:p>
      <w:pPr>
        <w:pStyle w:val="Normal"/>
        <w:numPr>
          <w:ilvl w:val="0"/>
          <w:numId w:val="26"/>
        </w:numPr>
        <w:jc w:val="both"/>
        <w:rPr>
          <w:sz w:val="28"/>
        </w:rPr>
      </w:pPr>
      <w:r>
        <w:rPr>
          <w:sz w:val="28"/>
        </w:rPr>
        <w:t>Конституция РСФСР 1918г.</w:t>
      </w:r>
    </w:p>
    <w:p>
      <w:pPr>
        <w:pStyle w:val="Normal"/>
        <w:numPr>
          <w:ilvl w:val="0"/>
          <w:numId w:val="26"/>
        </w:numPr>
        <w:jc w:val="both"/>
        <w:rPr>
          <w:sz w:val="28"/>
        </w:rPr>
      </w:pPr>
      <w:r>
        <w:rPr>
          <w:sz w:val="28"/>
        </w:rPr>
        <w:t>Понятие и структура экономической системы российского общества</w:t>
      </w:r>
    </w:p>
    <w:p>
      <w:pPr>
        <w:pStyle w:val="Normal"/>
        <w:jc w:val="both"/>
        <w:rPr>
          <w:sz w:val="28"/>
        </w:rPr>
      </w:pPr>
      <w:r>
        <w:rPr>
          <w:sz w:val="28"/>
        </w:rPr>
      </w:r>
    </w:p>
    <w:p>
      <w:pPr>
        <w:pStyle w:val="Normal"/>
        <w:jc w:val="center"/>
        <w:rPr>
          <w:sz w:val="28"/>
        </w:rPr>
      </w:pPr>
      <w:r>
        <w:rPr>
          <w:sz w:val="28"/>
        </w:rPr>
        <w:t>№</w:t>
      </w:r>
      <w:r>
        <w:rPr>
          <w:sz w:val="28"/>
        </w:rPr>
        <w:t>10</w:t>
      </w:r>
    </w:p>
    <w:p>
      <w:pPr>
        <w:pStyle w:val="Normal"/>
        <w:numPr>
          <w:ilvl w:val="0"/>
          <w:numId w:val="19"/>
        </w:numPr>
        <w:jc w:val="both"/>
        <w:rPr>
          <w:sz w:val="28"/>
        </w:rPr>
      </w:pPr>
      <w:r>
        <w:rPr>
          <w:sz w:val="28"/>
        </w:rPr>
        <w:t>Конституция ССР 1924г.</w:t>
      </w:r>
    </w:p>
    <w:p>
      <w:pPr>
        <w:pStyle w:val="Normal"/>
        <w:numPr>
          <w:ilvl w:val="0"/>
          <w:numId w:val="19"/>
        </w:numPr>
        <w:jc w:val="both"/>
        <w:rPr>
          <w:sz w:val="28"/>
        </w:rPr>
      </w:pPr>
      <w:r>
        <w:rPr>
          <w:sz w:val="28"/>
        </w:rPr>
        <w:t>Понятие  и структура политической системы российского общества</w:t>
      </w:r>
    </w:p>
    <w:p>
      <w:pPr>
        <w:pStyle w:val="Normal"/>
        <w:jc w:val="center"/>
        <w:rPr>
          <w:sz w:val="28"/>
        </w:rPr>
      </w:pPr>
      <w:r>
        <w:rPr>
          <w:sz w:val="28"/>
        </w:rPr>
        <w:t>№</w:t>
      </w:r>
      <w:r>
        <w:rPr>
          <w:sz w:val="28"/>
        </w:rPr>
        <w:t>11</w:t>
      </w:r>
    </w:p>
    <w:p>
      <w:pPr>
        <w:pStyle w:val="Normal"/>
        <w:numPr>
          <w:ilvl w:val="0"/>
          <w:numId w:val="2"/>
        </w:numPr>
        <w:jc w:val="both"/>
        <w:rPr>
          <w:sz w:val="28"/>
        </w:rPr>
      </w:pPr>
      <w:r>
        <w:rPr>
          <w:sz w:val="28"/>
        </w:rPr>
        <w:t>Конституция СССР 1936 г.</w:t>
      </w:r>
    </w:p>
    <w:p>
      <w:pPr>
        <w:pStyle w:val="Normal"/>
        <w:numPr>
          <w:ilvl w:val="0"/>
          <w:numId w:val="2"/>
        </w:numPr>
        <w:jc w:val="both"/>
        <w:rPr>
          <w:sz w:val="28"/>
        </w:rPr>
      </w:pPr>
      <w:r>
        <w:rPr>
          <w:sz w:val="28"/>
        </w:rPr>
        <w:t>Государство в политической системе общества</w:t>
      </w:r>
    </w:p>
    <w:p>
      <w:pPr>
        <w:pStyle w:val="Normal"/>
        <w:jc w:val="both"/>
        <w:rPr>
          <w:sz w:val="28"/>
        </w:rPr>
      </w:pPr>
      <w:r>
        <w:rPr>
          <w:sz w:val="28"/>
        </w:rPr>
      </w:r>
    </w:p>
    <w:p>
      <w:pPr>
        <w:pStyle w:val="Normal"/>
        <w:jc w:val="center"/>
        <w:rPr>
          <w:sz w:val="28"/>
        </w:rPr>
      </w:pPr>
      <w:r>
        <w:rPr>
          <w:sz w:val="28"/>
        </w:rPr>
        <w:t>№</w:t>
      </w:r>
      <w:r>
        <w:rPr>
          <w:sz w:val="28"/>
        </w:rPr>
        <w:t>12</w:t>
      </w:r>
    </w:p>
    <w:p>
      <w:pPr>
        <w:pStyle w:val="Normal"/>
        <w:numPr>
          <w:ilvl w:val="0"/>
          <w:numId w:val="25"/>
        </w:numPr>
        <w:jc w:val="both"/>
        <w:rPr>
          <w:sz w:val="28"/>
        </w:rPr>
      </w:pPr>
      <w:r>
        <w:rPr>
          <w:sz w:val="28"/>
        </w:rPr>
        <w:t>Конституция СССР 1977 г. и Конституция РФ 1978 г.</w:t>
      </w:r>
    </w:p>
    <w:p>
      <w:pPr>
        <w:pStyle w:val="Normal"/>
        <w:numPr>
          <w:ilvl w:val="0"/>
          <w:numId w:val="25"/>
        </w:numPr>
        <w:jc w:val="both"/>
        <w:rPr>
          <w:sz w:val="28"/>
        </w:rPr>
      </w:pPr>
      <w:r>
        <w:rPr>
          <w:sz w:val="28"/>
        </w:rPr>
        <w:t>Государство и гражданское общество</w:t>
      </w:r>
    </w:p>
    <w:p>
      <w:pPr>
        <w:pStyle w:val="Normal"/>
        <w:jc w:val="both"/>
        <w:rPr>
          <w:sz w:val="28"/>
        </w:rPr>
      </w:pPr>
      <w:r>
        <w:rPr>
          <w:sz w:val="28"/>
        </w:rPr>
      </w:r>
    </w:p>
    <w:p>
      <w:pPr>
        <w:pStyle w:val="Normal"/>
        <w:jc w:val="center"/>
        <w:rPr>
          <w:sz w:val="28"/>
        </w:rPr>
      </w:pPr>
      <w:r>
        <w:rPr>
          <w:sz w:val="28"/>
        </w:rPr>
        <w:t>№</w:t>
      </w:r>
      <w:r>
        <w:rPr>
          <w:sz w:val="28"/>
        </w:rPr>
        <w:t>13</w:t>
      </w:r>
    </w:p>
    <w:p>
      <w:pPr>
        <w:pStyle w:val="Normal"/>
        <w:numPr>
          <w:ilvl w:val="0"/>
          <w:numId w:val="20"/>
        </w:numPr>
        <w:jc w:val="both"/>
        <w:rPr>
          <w:sz w:val="28"/>
        </w:rPr>
      </w:pPr>
      <w:r>
        <w:rPr>
          <w:sz w:val="28"/>
        </w:rPr>
        <w:t>Конституция Республики Татарстан 1992 г.</w:t>
      </w:r>
    </w:p>
    <w:p>
      <w:pPr>
        <w:pStyle w:val="Normal"/>
        <w:numPr>
          <w:ilvl w:val="0"/>
          <w:numId w:val="20"/>
        </w:numPr>
        <w:jc w:val="both"/>
        <w:rPr>
          <w:sz w:val="28"/>
        </w:rPr>
      </w:pPr>
      <w:r>
        <w:rPr>
          <w:sz w:val="28"/>
        </w:rPr>
        <w:t>Конституционный контроль и надзор в СССР, РФ и РТ</w:t>
      </w:r>
    </w:p>
    <w:p>
      <w:pPr>
        <w:pStyle w:val="Normal"/>
        <w:jc w:val="both"/>
        <w:rPr>
          <w:sz w:val="28"/>
        </w:rPr>
      </w:pPr>
      <w:r>
        <w:rPr>
          <w:sz w:val="28"/>
        </w:rPr>
      </w:r>
    </w:p>
    <w:p>
      <w:pPr>
        <w:pStyle w:val="Normal"/>
        <w:jc w:val="center"/>
        <w:rPr>
          <w:sz w:val="28"/>
        </w:rPr>
      </w:pPr>
      <w:r>
        <w:rPr>
          <w:sz w:val="28"/>
        </w:rPr>
        <w:t>№</w:t>
      </w:r>
      <w:r>
        <w:rPr>
          <w:sz w:val="28"/>
        </w:rPr>
        <w:t>14</w:t>
      </w:r>
    </w:p>
    <w:p>
      <w:pPr>
        <w:pStyle w:val="Normal"/>
        <w:numPr>
          <w:ilvl w:val="0"/>
          <w:numId w:val="11"/>
        </w:numPr>
        <w:jc w:val="both"/>
        <w:rPr>
          <w:sz w:val="28"/>
        </w:rPr>
      </w:pPr>
      <w:r>
        <w:rPr>
          <w:sz w:val="28"/>
        </w:rPr>
        <w:t>Собственность и рыночный принцип развития экономики</w:t>
      </w:r>
    </w:p>
    <w:p>
      <w:pPr>
        <w:pStyle w:val="Normal"/>
        <w:numPr>
          <w:ilvl w:val="0"/>
          <w:numId w:val="11"/>
        </w:numPr>
        <w:jc w:val="both"/>
        <w:rPr>
          <w:sz w:val="28"/>
        </w:rPr>
      </w:pPr>
      <w:r>
        <w:rPr>
          <w:sz w:val="28"/>
        </w:rPr>
        <w:t>Структура Федерального Собрания РФ</w:t>
      </w:r>
    </w:p>
    <w:p>
      <w:pPr>
        <w:pStyle w:val="Normal"/>
        <w:jc w:val="both"/>
        <w:rPr>
          <w:sz w:val="28"/>
        </w:rPr>
      </w:pPr>
      <w:r>
        <w:rPr>
          <w:sz w:val="28"/>
        </w:rPr>
      </w:r>
    </w:p>
    <w:p>
      <w:pPr>
        <w:pStyle w:val="Normal"/>
        <w:jc w:val="center"/>
        <w:rPr>
          <w:sz w:val="28"/>
        </w:rPr>
      </w:pPr>
      <w:r>
        <w:rPr>
          <w:sz w:val="28"/>
        </w:rPr>
        <w:t>№</w:t>
      </w:r>
      <w:r>
        <w:rPr>
          <w:sz w:val="28"/>
        </w:rPr>
        <w:t>15</w:t>
      </w:r>
    </w:p>
    <w:p>
      <w:pPr>
        <w:pStyle w:val="Normal"/>
        <w:numPr>
          <w:ilvl w:val="0"/>
          <w:numId w:val="8"/>
        </w:numPr>
        <w:jc w:val="both"/>
        <w:rPr>
          <w:sz w:val="28"/>
        </w:rPr>
      </w:pPr>
      <w:r>
        <w:rPr>
          <w:sz w:val="28"/>
        </w:rPr>
        <w:t>Общественные объединения и их место в политической системе общества</w:t>
      </w:r>
    </w:p>
    <w:p>
      <w:pPr>
        <w:pStyle w:val="Normal"/>
        <w:numPr>
          <w:ilvl w:val="0"/>
          <w:numId w:val="8"/>
        </w:numPr>
        <w:jc w:val="both"/>
        <w:rPr>
          <w:sz w:val="28"/>
        </w:rPr>
      </w:pPr>
      <w:r>
        <w:rPr>
          <w:sz w:val="28"/>
        </w:rPr>
        <w:t>Акты Федерального Собрания РФ</w:t>
      </w:r>
    </w:p>
    <w:p>
      <w:pPr>
        <w:pStyle w:val="Normal"/>
        <w:jc w:val="both"/>
        <w:rPr>
          <w:sz w:val="28"/>
        </w:rPr>
      </w:pPr>
      <w:r>
        <w:rPr>
          <w:sz w:val="28"/>
        </w:rPr>
      </w:r>
    </w:p>
    <w:p>
      <w:pPr>
        <w:pStyle w:val="Normal"/>
        <w:jc w:val="center"/>
        <w:rPr>
          <w:sz w:val="28"/>
        </w:rPr>
      </w:pPr>
      <w:r>
        <w:rPr>
          <w:sz w:val="28"/>
        </w:rPr>
        <w:t>№</w:t>
      </w:r>
      <w:r>
        <w:rPr>
          <w:sz w:val="28"/>
        </w:rPr>
        <w:t>16</w:t>
      </w:r>
    </w:p>
    <w:p>
      <w:pPr>
        <w:pStyle w:val="Normal"/>
        <w:numPr>
          <w:ilvl w:val="0"/>
          <w:numId w:val="28"/>
        </w:numPr>
        <w:jc w:val="both"/>
        <w:rPr>
          <w:sz w:val="28"/>
        </w:rPr>
      </w:pPr>
      <w:r>
        <w:rPr>
          <w:sz w:val="28"/>
        </w:rPr>
        <w:t>Формы прямой демократии. Референдум РФ</w:t>
      </w:r>
    </w:p>
    <w:p>
      <w:pPr>
        <w:pStyle w:val="Normal"/>
        <w:numPr>
          <w:ilvl w:val="0"/>
          <w:numId w:val="28"/>
        </w:numPr>
        <w:jc w:val="both"/>
        <w:rPr>
          <w:sz w:val="28"/>
        </w:rPr>
      </w:pPr>
      <w:r>
        <w:rPr>
          <w:sz w:val="28"/>
        </w:rPr>
        <w:t>Законодательный процесс в Гос. Думе РФ</w:t>
      </w:r>
    </w:p>
    <w:p>
      <w:pPr>
        <w:pStyle w:val="Normal"/>
        <w:jc w:val="both"/>
        <w:rPr>
          <w:sz w:val="28"/>
        </w:rPr>
      </w:pPr>
      <w:r>
        <w:rPr>
          <w:sz w:val="28"/>
        </w:rPr>
      </w:r>
    </w:p>
    <w:p>
      <w:pPr>
        <w:pStyle w:val="Normal"/>
        <w:jc w:val="center"/>
        <w:rPr>
          <w:sz w:val="28"/>
        </w:rPr>
      </w:pPr>
      <w:r>
        <w:rPr>
          <w:sz w:val="28"/>
        </w:rPr>
        <w:t>№</w:t>
      </w:r>
      <w:r>
        <w:rPr>
          <w:sz w:val="28"/>
        </w:rPr>
        <w:t>17</w:t>
      </w:r>
    </w:p>
    <w:p>
      <w:pPr>
        <w:pStyle w:val="Normal"/>
        <w:numPr>
          <w:ilvl w:val="0"/>
          <w:numId w:val="23"/>
        </w:numPr>
        <w:jc w:val="both"/>
        <w:rPr>
          <w:sz w:val="28"/>
        </w:rPr>
      </w:pPr>
      <w:r>
        <w:rPr>
          <w:sz w:val="28"/>
        </w:rPr>
        <w:t>Понятие и сущность местного самоуправления</w:t>
      </w:r>
    </w:p>
    <w:p>
      <w:pPr>
        <w:pStyle w:val="Normal"/>
        <w:numPr>
          <w:ilvl w:val="0"/>
          <w:numId w:val="23"/>
        </w:numPr>
        <w:jc w:val="both"/>
        <w:rPr>
          <w:sz w:val="28"/>
        </w:rPr>
      </w:pPr>
      <w:r>
        <w:rPr>
          <w:sz w:val="28"/>
        </w:rPr>
        <w:t>Роль Совета Федерации в законодательном процессе</w:t>
      </w:r>
    </w:p>
    <w:p>
      <w:pPr>
        <w:pStyle w:val="Normal"/>
        <w:jc w:val="both"/>
        <w:rPr>
          <w:sz w:val="28"/>
        </w:rPr>
      </w:pPr>
      <w:r>
        <w:rPr>
          <w:sz w:val="28"/>
        </w:rPr>
      </w:r>
    </w:p>
    <w:p>
      <w:pPr>
        <w:pStyle w:val="Normal"/>
        <w:jc w:val="center"/>
        <w:rPr>
          <w:sz w:val="28"/>
        </w:rPr>
      </w:pPr>
      <w:r>
        <w:rPr>
          <w:sz w:val="28"/>
        </w:rPr>
        <w:t>№</w:t>
      </w:r>
      <w:r>
        <w:rPr>
          <w:sz w:val="28"/>
        </w:rPr>
        <w:t>18</w:t>
      </w:r>
    </w:p>
    <w:p>
      <w:pPr>
        <w:pStyle w:val="Normal"/>
        <w:numPr>
          <w:ilvl w:val="0"/>
          <w:numId w:val="3"/>
        </w:numPr>
        <w:jc w:val="both"/>
        <w:rPr>
          <w:sz w:val="28"/>
        </w:rPr>
      </w:pPr>
      <w:r>
        <w:rPr>
          <w:sz w:val="28"/>
        </w:rPr>
        <w:t>Социальная структура современного российского общества</w:t>
      </w:r>
    </w:p>
    <w:p>
      <w:pPr>
        <w:pStyle w:val="Normal"/>
        <w:numPr>
          <w:ilvl w:val="0"/>
          <w:numId w:val="3"/>
        </w:numPr>
        <w:jc w:val="both"/>
        <w:rPr/>
      </w:pPr>
      <w:r>
        <w:rPr>
          <w:sz w:val="28"/>
        </w:rPr>
        <w:t>Декларация о государственном суверенитете Республики Татарстан от 30 августа 1990 г.</w:t>
      </w:r>
    </w:p>
    <w:p>
      <w:pPr>
        <w:pStyle w:val="Normal"/>
        <w:jc w:val="both"/>
        <w:rPr>
          <w:sz w:val="28"/>
        </w:rPr>
      </w:pPr>
      <w:r>
        <w:rPr>
          <w:sz w:val="28"/>
        </w:rPr>
      </w:r>
    </w:p>
    <w:p>
      <w:pPr>
        <w:pStyle w:val="Normal"/>
        <w:jc w:val="center"/>
        <w:rPr>
          <w:sz w:val="28"/>
        </w:rPr>
      </w:pPr>
      <w:r>
        <w:rPr>
          <w:sz w:val="28"/>
        </w:rPr>
        <w:t>№</w:t>
      </w:r>
      <w:r>
        <w:rPr>
          <w:sz w:val="28"/>
        </w:rPr>
        <w:t>19</w:t>
      </w:r>
    </w:p>
    <w:p>
      <w:pPr>
        <w:pStyle w:val="Normal"/>
        <w:numPr>
          <w:ilvl w:val="0"/>
          <w:numId w:val="5"/>
        </w:numPr>
        <w:jc w:val="both"/>
        <w:rPr>
          <w:sz w:val="28"/>
        </w:rPr>
      </w:pPr>
      <w:r>
        <w:rPr>
          <w:sz w:val="28"/>
        </w:rPr>
        <w:t>Гражданство РФ и его принципы</w:t>
      </w:r>
    </w:p>
    <w:p>
      <w:pPr>
        <w:pStyle w:val="Normal"/>
        <w:numPr>
          <w:ilvl w:val="0"/>
          <w:numId w:val="5"/>
        </w:numPr>
        <w:jc w:val="both"/>
        <w:rPr>
          <w:sz w:val="28"/>
        </w:rPr>
      </w:pPr>
      <w:r>
        <w:rPr>
          <w:sz w:val="28"/>
        </w:rPr>
        <w:t>Порядок формирования Гос.Думы и Совета Федерации РФ</w:t>
      </w:r>
    </w:p>
    <w:p>
      <w:pPr>
        <w:pStyle w:val="Normal"/>
        <w:jc w:val="both"/>
        <w:rPr>
          <w:sz w:val="28"/>
        </w:rPr>
      </w:pPr>
      <w:r>
        <w:rPr>
          <w:sz w:val="28"/>
        </w:rPr>
      </w:r>
    </w:p>
    <w:p>
      <w:pPr>
        <w:pStyle w:val="Normal"/>
        <w:jc w:val="center"/>
        <w:rPr>
          <w:sz w:val="28"/>
        </w:rPr>
      </w:pPr>
      <w:r>
        <w:rPr>
          <w:sz w:val="28"/>
        </w:rPr>
        <w:t>№</w:t>
      </w:r>
      <w:r>
        <w:rPr>
          <w:sz w:val="28"/>
        </w:rPr>
        <w:t>20</w:t>
      </w:r>
    </w:p>
    <w:p>
      <w:pPr>
        <w:pStyle w:val="Normal"/>
        <w:numPr>
          <w:ilvl w:val="0"/>
          <w:numId w:val="7"/>
        </w:numPr>
        <w:jc w:val="both"/>
        <w:rPr>
          <w:sz w:val="28"/>
        </w:rPr>
      </w:pPr>
      <w:r>
        <w:rPr>
          <w:sz w:val="28"/>
        </w:rPr>
        <w:t>Юридическая природа основных прав и обязанностей граждан РФ</w:t>
      </w:r>
    </w:p>
    <w:p>
      <w:pPr>
        <w:pStyle w:val="Normal"/>
        <w:numPr>
          <w:ilvl w:val="0"/>
          <w:numId w:val="7"/>
        </w:numPr>
        <w:jc w:val="both"/>
        <w:rPr>
          <w:sz w:val="28"/>
        </w:rPr>
      </w:pPr>
      <w:r>
        <w:rPr>
          <w:sz w:val="28"/>
        </w:rPr>
        <w:t>Структура палат Федерального Собрания РФ</w:t>
      </w:r>
    </w:p>
    <w:p>
      <w:pPr>
        <w:pStyle w:val="Normal"/>
        <w:jc w:val="both"/>
        <w:rPr>
          <w:sz w:val="28"/>
        </w:rPr>
      </w:pPr>
      <w:r>
        <w:rPr>
          <w:sz w:val="28"/>
        </w:rPr>
      </w:r>
      <w:r>
        <w:br w:type="page"/>
      </w:r>
    </w:p>
    <w:p>
      <w:pPr>
        <w:pStyle w:val="Normal"/>
        <w:jc w:val="center"/>
        <w:rPr>
          <w:sz w:val="28"/>
        </w:rPr>
      </w:pPr>
      <w:r>
        <w:rPr>
          <w:sz w:val="28"/>
        </w:rPr>
        <w:t>№</w:t>
      </w:r>
      <w:r>
        <w:rPr>
          <w:sz w:val="28"/>
        </w:rPr>
        <w:t>21</w:t>
      </w:r>
    </w:p>
    <w:p>
      <w:pPr>
        <w:pStyle w:val="Normal"/>
        <w:numPr>
          <w:ilvl w:val="0"/>
          <w:numId w:val="24"/>
        </w:numPr>
        <w:jc w:val="both"/>
        <w:rPr>
          <w:sz w:val="28"/>
        </w:rPr>
      </w:pPr>
      <w:r>
        <w:rPr>
          <w:sz w:val="28"/>
        </w:rPr>
        <w:t>Классификация основных прав и обязанностей граждан РФ</w:t>
      </w:r>
    </w:p>
    <w:p>
      <w:pPr>
        <w:pStyle w:val="Normal"/>
        <w:numPr>
          <w:ilvl w:val="0"/>
          <w:numId w:val="24"/>
        </w:numPr>
        <w:jc w:val="both"/>
        <w:rPr>
          <w:sz w:val="28"/>
        </w:rPr>
      </w:pPr>
      <w:r>
        <w:rPr>
          <w:sz w:val="28"/>
        </w:rPr>
        <w:t>Государственный Совет РТ</w:t>
      </w:r>
    </w:p>
    <w:p>
      <w:pPr>
        <w:pStyle w:val="Normal"/>
        <w:jc w:val="both"/>
        <w:rPr>
          <w:sz w:val="28"/>
        </w:rPr>
      </w:pPr>
      <w:r>
        <w:rPr>
          <w:sz w:val="28"/>
        </w:rPr>
      </w:r>
    </w:p>
    <w:p>
      <w:pPr>
        <w:pStyle w:val="Normal"/>
        <w:jc w:val="center"/>
        <w:rPr>
          <w:sz w:val="28"/>
        </w:rPr>
      </w:pPr>
      <w:r>
        <w:rPr>
          <w:sz w:val="28"/>
        </w:rPr>
        <w:t>№</w:t>
      </w:r>
      <w:r>
        <w:rPr>
          <w:sz w:val="28"/>
        </w:rPr>
        <w:t>22</w:t>
      </w:r>
    </w:p>
    <w:p>
      <w:pPr>
        <w:pStyle w:val="Normal"/>
        <w:numPr>
          <w:ilvl w:val="0"/>
          <w:numId w:val="14"/>
        </w:numPr>
        <w:jc w:val="both"/>
        <w:rPr/>
      </w:pPr>
      <w:r>
        <w:rPr>
          <w:sz w:val="28"/>
        </w:rPr>
        <w:t>Правовое положение иностранцев и лиц без гражданства. Двойное гражданство.</w:t>
      </w:r>
    </w:p>
    <w:p>
      <w:pPr>
        <w:pStyle w:val="Normal"/>
        <w:numPr>
          <w:ilvl w:val="0"/>
          <w:numId w:val="14"/>
        </w:numPr>
        <w:jc w:val="both"/>
        <w:rPr>
          <w:sz w:val="28"/>
        </w:rPr>
      </w:pPr>
      <w:r>
        <w:rPr>
          <w:sz w:val="28"/>
        </w:rPr>
        <w:t>Распад СССР. СНГ</w:t>
      </w:r>
    </w:p>
    <w:p>
      <w:pPr>
        <w:pStyle w:val="Normal"/>
        <w:jc w:val="center"/>
        <w:rPr>
          <w:sz w:val="28"/>
        </w:rPr>
      </w:pPr>
      <w:r>
        <w:rPr>
          <w:sz w:val="28"/>
        </w:rPr>
        <w:t>№</w:t>
      </w:r>
      <w:r>
        <w:rPr>
          <w:sz w:val="28"/>
        </w:rPr>
        <w:t>23</w:t>
      </w:r>
    </w:p>
    <w:p>
      <w:pPr>
        <w:pStyle w:val="Normal"/>
        <w:numPr>
          <w:ilvl w:val="0"/>
          <w:numId w:val="17"/>
        </w:numPr>
        <w:jc w:val="both"/>
        <w:rPr>
          <w:sz w:val="28"/>
        </w:rPr>
      </w:pPr>
      <w:r>
        <w:rPr>
          <w:sz w:val="28"/>
        </w:rPr>
        <w:t>Правовой статус Российской Федерации</w:t>
      </w:r>
    </w:p>
    <w:p>
      <w:pPr>
        <w:pStyle w:val="Normal"/>
        <w:numPr>
          <w:ilvl w:val="0"/>
          <w:numId w:val="17"/>
        </w:numPr>
        <w:jc w:val="both"/>
        <w:rPr>
          <w:sz w:val="28"/>
        </w:rPr>
      </w:pPr>
      <w:r>
        <w:rPr>
          <w:sz w:val="28"/>
        </w:rPr>
        <w:t>Конституционные основы прокурорского надзора</w:t>
      </w:r>
    </w:p>
    <w:p>
      <w:pPr>
        <w:pStyle w:val="Normal"/>
        <w:jc w:val="both"/>
        <w:rPr>
          <w:sz w:val="28"/>
        </w:rPr>
      </w:pPr>
      <w:r>
        <w:rPr>
          <w:sz w:val="28"/>
        </w:rPr>
      </w:r>
    </w:p>
    <w:p>
      <w:pPr>
        <w:pStyle w:val="Normal"/>
        <w:jc w:val="center"/>
        <w:rPr>
          <w:sz w:val="28"/>
        </w:rPr>
      </w:pPr>
      <w:r>
        <w:rPr>
          <w:sz w:val="28"/>
        </w:rPr>
        <w:t>№</w:t>
      </w:r>
      <w:r>
        <w:rPr>
          <w:sz w:val="28"/>
        </w:rPr>
        <w:t>24</w:t>
      </w:r>
    </w:p>
    <w:p>
      <w:pPr>
        <w:pStyle w:val="TextBody"/>
        <w:numPr>
          <w:ilvl w:val="0"/>
          <w:numId w:val="18"/>
        </w:numPr>
        <w:rPr/>
      </w:pPr>
      <w:r>
        <w:rPr/>
        <w:t>Республика в составе РФ. Особенности правового положения Республики Татарстан</w:t>
      </w:r>
    </w:p>
    <w:p>
      <w:pPr>
        <w:pStyle w:val="Normal"/>
        <w:numPr>
          <w:ilvl w:val="0"/>
          <w:numId w:val="18"/>
        </w:numPr>
        <w:jc w:val="both"/>
        <w:rPr>
          <w:sz w:val="28"/>
        </w:rPr>
      </w:pPr>
      <w:r>
        <w:rPr>
          <w:sz w:val="28"/>
        </w:rPr>
        <w:t>Мажоритарная избирательная система, ее виды</w:t>
      </w:r>
    </w:p>
    <w:p>
      <w:pPr>
        <w:pStyle w:val="Normal"/>
        <w:jc w:val="both"/>
        <w:rPr>
          <w:sz w:val="28"/>
        </w:rPr>
      </w:pPr>
      <w:r>
        <w:rPr>
          <w:sz w:val="28"/>
        </w:rPr>
      </w:r>
    </w:p>
    <w:p>
      <w:pPr>
        <w:pStyle w:val="Normal"/>
        <w:jc w:val="center"/>
        <w:rPr>
          <w:sz w:val="28"/>
        </w:rPr>
      </w:pPr>
      <w:r>
        <w:rPr>
          <w:sz w:val="28"/>
        </w:rPr>
        <w:t>№</w:t>
      </w:r>
      <w:r>
        <w:rPr>
          <w:sz w:val="28"/>
        </w:rPr>
        <w:t>25</w:t>
      </w:r>
    </w:p>
    <w:p>
      <w:pPr>
        <w:pStyle w:val="Normal"/>
        <w:numPr>
          <w:ilvl w:val="0"/>
          <w:numId w:val="15"/>
        </w:numPr>
        <w:jc w:val="both"/>
        <w:rPr>
          <w:sz w:val="28"/>
        </w:rPr>
      </w:pPr>
      <w:r>
        <w:rPr>
          <w:sz w:val="28"/>
        </w:rPr>
        <w:t>Автономия в России</w:t>
      </w:r>
    </w:p>
    <w:p>
      <w:pPr>
        <w:pStyle w:val="Normal"/>
        <w:numPr>
          <w:ilvl w:val="0"/>
          <w:numId w:val="15"/>
        </w:numPr>
        <w:jc w:val="both"/>
        <w:rPr>
          <w:sz w:val="28"/>
        </w:rPr>
      </w:pPr>
      <w:r>
        <w:rPr>
          <w:sz w:val="28"/>
        </w:rPr>
        <w:t>Пропорциональная избирательная система</w:t>
      </w:r>
    </w:p>
    <w:p>
      <w:pPr>
        <w:pStyle w:val="Normal"/>
        <w:jc w:val="both"/>
        <w:rPr>
          <w:sz w:val="28"/>
        </w:rPr>
      </w:pPr>
      <w:r>
        <w:rPr>
          <w:sz w:val="28"/>
        </w:rPr>
      </w:r>
    </w:p>
    <w:p>
      <w:pPr>
        <w:pStyle w:val="Normal"/>
        <w:jc w:val="center"/>
        <w:rPr>
          <w:sz w:val="28"/>
        </w:rPr>
      </w:pPr>
      <w:r>
        <w:rPr>
          <w:sz w:val="28"/>
        </w:rPr>
        <w:t>№</w:t>
      </w:r>
      <w:r>
        <w:rPr>
          <w:sz w:val="28"/>
        </w:rPr>
        <w:t>26</w:t>
      </w:r>
    </w:p>
    <w:p>
      <w:pPr>
        <w:pStyle w:val="Normal"/>
        <w:numPr>
          <w:ilvl w:val="0"/>
          <w:numId w:val="21"/>
        </w:numPr>
        <w:jc w:val="both"/>
        <w:rPr>
          <w:sz w:val="28"/>
        </w:rPr>
      </w:pPr>
      <w:r>
        <w:rPr>
          <w:sz w:val="28"/>
        </w:rPr>
        <w:t>Президент РФ, его компетенция и акты</w:t>
      </w:r>
    </w:p>
    <w:p>
      <w:pPr>
        <w:pStyle w:val="Normal"/>
        <w:numPr>
          <w:ilvl w:val="0"/>
          <w:numId w:val="21"/>
        </w:numPr>
        <w:jc w:val="both"/>
        <w:rPr>
          <w:sz w:val="28"/>
        </w:rPr>
      </w:pPr>
      <w:r>
        <w:rPr>
          <w:sz w:val="28"/>
        </w:rPr>
        <w:t>Порядок внесения изменения в Конституцию РФ</w:t>
      </w:r>
    </w:p>
    <w:p>
      <w:pPr>
        <w:pStyle w:val="Normal"/>
        <w:jc w:val="both"/>
        <w:rPr>
          <w:sz w:val="28"/>
        </w:rPr>
      </w:pPr>
      <w:r>
        <w:rPr>
          <w:sz w:val="28"/>
        </w:rPr>
      </w:r>
    </w:p>
    <w:p>
      <w:pPr>
        <w:pStyle w:val="Normal"/>
        <w:jc w:val="center"/>
        <w:rPr>
          <w:sz w:val="28"/>
        </w:rPr>
      </w:pPr>
      <w:r>
        <w:rPr>
          <w:sz w:val="28"/>
        </w:rPr>
        <w:t>№</w:t>
      </w:r>
      <w:r>
        <w:rPr>
          <w:sz w:val="28"/>
        </w:rPr>
        <w:t>27</w:t>
      </w:r>
    </w:p>
    <w:p>
      <w:pPr>
        <w:pStyle w:val="Normal"/>
        <w:numPr>
          <w:ilvl w:val="0"/>
          <w:numId w:val="6"/>
        </w:numPr>
        <w:jc w:val="both"/>
        <w:rPr>
          <w:sz w:val="28"/>
        </w:rPr>
      </w:pPr>
      <w:r>
        <w:rPr>
          <w:sz w:val="28"/>
        </w:rPr>
        <w:t>Президент и Правительство Республики Татарстан</w:t>
      </w:r>
    </w:p>
    <w:p>
      <w:pPr>
        <w:pStyle w:val="Normal"/>
        <w:numPr>
          <w:ilvl w:val="0"/>
          <w:numId w:val="6"/>
        </w:numPr>
        <w:jc w:val="both"/>
        <w:rPr>
          <w:sz w:val="28"/>
        </w:rPr>
      </w:pPr>
      <w:r>
        <w:rPr>
          <w:sz w:val="28"/>
        </w:rPr>
        <w:t>Роспуск Государственной Думы РФ</w:t>
      </w:r>
    </w:p>
    <w:p>
      <w:pPr>
        <w:pStyle w:val="Normal"/>
        <w:jc w:val="both"/>
        <w:rPr>
          <w:sz w:val="28"/>
        </w:rPr>
      </w:pPr>
      <w:r>
        <w:rPr>
          <w:sz w:val="28"/>
        </w:rPr>
      </w:r>
    </w:p>
    <w:p>
      <w:pPr>
        <w:pStyle w:val="Normal"/>
        <w:jc w:val="center"/>
        <w:rPr>
          <w:sz w:val="28"/>
        </w:rPr>
      </w:pPr>
      <w:r>
        <w:rPr>
          <w:sz w:val="28"/>
        </w:rPr>
        <w:t>№</w:t>
      </w:r>
      <w:r>
        <w:rPr>
          <w:sz w:val="28"/>
        </w:rPr>
        <w:t>28</w:t>
      </w:r>
    </w:p>
    <w:p>
      <w:pPr>
        <w:pStyle w:val="Normal"/>
        <w:numPr>
          <w:ilvl w:val="0"/>
          <w:numId w:val="13"/>
        </w:numPr>
        <w:jc w:val="both"/>
        <w:rPr>
          <w:sz w:val="28"/>
        </w:rPr>
      </w:pPr>
      <w:r>
        <w:rPr>
          <w:sz w:val="28"/>
        </w:rPr>
        <w:t>Правительство РФ: формирование, подчиненность, компетенция</w:t>
      </w:r>
    </w:p>
    <w:p>
      <w:pPr>
        <w:pStyle w:val="Normal"/>
        <w:numPr>
          <w:ilvl w:val="0"/>
          <w:numId w:val="13"/>
        </w:numPr>
        <w:jc w:val="both"/>
        <w:rPr>
          <w:sz w:val="28"/>
        </w:rPr>
      </w:pPr>
      <w:r>
        <w:rPr>
          <w:sz w:val="28"/>
        </w:rPr>
        <w:t>Сущность и классификация политических партий</w:t>
      </w:r>
    </w:p>
    <w:p>
      <w:pPr>
        <w:pStyle w:val="Normal"/>
        <w:jc w:val="center"/>
        <w:rPr>
          <w:sz w:val="28"/>
        </w:rPr>
      </w:pPr>
      <w:r>
        <w:rPr>
          <w:sz w:val="28"/>
        </w:rPr>
      </w:r>
    </w:p>
    <w:p>
      <w:pPr>
        <w:pStyle w:val="Normal"/>
        <w:jc w:val="both"/>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9:25:00Z</dcterms:created>
  <dc:creator/>
  <dc:description/>
  <dc:language>en-US</dc:language>
  <cp:lastModifiedBy>G.A.</cp:lastModifiedBy>
  <dcterms:modified xsi:type="dcterms:W3CDTF">2001-04-13T14:41:00Z</dcterms:modified>
  <cp:revision>5</cp:revision>
  <dc:subject/>
  <dc:title/>
</cp:coreProperties>
</file>